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ͻ ɻ  ��ͻ  ������ͻ ����ͻ 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</w:t>
      </w:r>
      <w:r>
        <w:rPr/>
        <w:t>ɻȻ�� ɼɻȻ ��ͻ��ͼ � ��ͼ  Ȼ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Ȼȼ� �ɼȻ�    ��    � Ȼ     �ͻ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� </w:t>
      </w:r>
      <w:r>
        <w:rPr/>
        <w:t>Ȼ � �Ȼɼ�    ��    � ɼ       � 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�  </w:t>
      </w:r>
      <w:r>
        <w:rPr/>
        <w:t>Ȼ� Ȼȼɼ    ��    � ��ͻ ���ͼ 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ȼ   ȼ  ��ͼ     ȼ    ���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Written by: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hareWare by Flogsoli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otes Requires an EGA graphics card,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 is a game in which the player must fill up mus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th different music notes.  To better understand the g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ef explanation of a few musical term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 LENG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ole Note: This note is usually 4 beat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lf Note: A half note is 2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arter Note: The quarter note is usually 1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tted-Quarter: The dotted quarter note is 1.5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ghth Note: This is worth half a beat (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easures will be indicated by two numbers, such as 4/4, 2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/8, and so on.  The top number represents the number of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the measure, and the bottom number tells what note is wor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at.  So, in a 3/4 measure, there are 3 beats, each bea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quarter-note in length.  In a 6/8 measure, there are 6 b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ch beat being an eighth-note in length.  In a 2/4 measu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, you may have one half-note, or two quarter notes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arter and 2 eighths, or a dotted quarter and 1 eighth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T FOR THIS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or the purposes of this game, you should jus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4/4 measure and a 2/2 measure both have 4 standard qua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 beats.  A 3/4 measure and a 6/8 measure have 3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ats, and a 2/4 measure has 2 beats.  As long as you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ind the length values of each note, and how many b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ready in a certain measure, you can decide if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ither the keyboard arrow keys or a joystick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rol the game.  A selection bar can be mov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arious measures.  The Space Bar (or joystick button)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he current note into the selected measure (if it will f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n a measure is full, it is replaced by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ach completed measure is given a score, based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s were in it and the difficulty level.  The maximu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uld be given to a 4/4 or 2/2 measure with 8 eighth note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vel eight (consider yourself lucky if you ever achieve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ere are a few hints to get you started and make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ttle easier for you to play.  Try to always leave a 4/4 or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asure open, since you need an entire measure to h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readed whole note.  You might decide to put dotted-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nly in 3/4 measures (2 will fit in a 3/4) or just use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asures for half notes.  An eighth note will go anyw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's wise to use shorter-value notes in measures tha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ull, so your emptier measures have room for larger not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ember, as the next note is gliding across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tempt to put it in as many measures as you have time f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se you're not sure where it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re are eight levels.  Level 1 is very easy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od for practice.  Levels 2,3,4, and 5 are increasingly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ut worth the added points.  Levels 6 and 7 and very t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vel 8 will probably vanquish your spare no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asures begin to f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difficulty level advances after completing ever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asures.  Although, if you begin on level 2, difficult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crease until 40 measures.  On level 3, difficult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crease until 60 measur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AR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begin with 10 spare notes.  Each time one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 the spike, you lose a note.  When all 10 are gon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s.  (A note is destroyed when it reaches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without being used in a mea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GH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program will keep a record of the best 5 sco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s saved to the default drive each time a top-5 scor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Esc key (escape) is used to end the current gam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title screen it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5 key is a sound toggle.  The game begins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fects off, but the F5 key can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F1 key is a Boss key.  When pressed, the game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ile a "spreadsheet" screen appears, giving the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player is actually doing some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y function key, when pressed during the title scre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vance to the next message box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