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ery rare that two forces of equal quality and quantity will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erfectly symmetrical battlefield. Most of the time one sid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 some advantage while the opposing side holds another, i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general, better terrain or countless other factors.  Apar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tsdorf,  a  beginners  scenario,  the  following  games  inv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armies holding different advantages, numbers for  Fra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in for Britain in Peninsular, but are still balanced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some interesting strateg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tsdorf [WALTSDOR.SC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attle  takes place around the town of Waltsdorf, in the cent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. The French have a slight advantage  in  quality  but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by a Prussian numerical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y  Conditions: French win by holding Waltsdorf and the fort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 after 15 turns. Prussians win by holding Waltsdorf and  the 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of it after 15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insular [PENINSUL.SC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cenario  is  a  classic battle between the Allies and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peninsular war.  The  Allies  are  a  motley 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le  British  and  KGL  units, poor quality Spaniards, and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erters but occupy easily defensible terrain. The  French  hav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 and  good  units,  compared to the Spaniards and Itali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olish lancers and infa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y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 win by forcing the Allies off the ridge. Allies win by 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nch completing their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ver Assault Crossing [RIVER.SC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cenario  is  a fictional battle between the French and Russ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ssians are holding several bridges which the French must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win.   The French force will take several turns to arrive in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avalry units have been sent down river and  will  arrive  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 in  the  game on the left hand side. All Russians are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y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 win by capturing three bridges. Russians win by holding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. The game should be played for 15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tle Of Montmirail [MIRAIL.SC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battle  took place on 11th February 1814, during Napoleons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paign.General Sacken in command of a  Russian  Corps,  was  m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  towards  the town  of  Montmirail when he encountered Napole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f a measly French force. Both  sides  receive 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y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layer  with  the  largest  force  at the end of the bat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. The game should be played for 30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