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, also known as "Weddings" and "Double and Quits"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taire card game that is simple and restful, yet challen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ctive as well.  The origin of the name "Monte Carl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but the game belongs to the "matching" family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  The game offers a reasonable opportunity for skil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often depends as much on luck as making 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M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acts as an "Undo" key.  Refer to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the undo feature in the "How To Play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y pressing the right mouse button.  The buffer is "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-out" -- the last cards you've removed from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rds returned.  The only limitation to the und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cannot go back further than the last deal. 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cards and press 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valuate the layout of the card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like what you see, to begin a new ga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tableau), the total number of games you'v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ames you've won (expressed as both a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), and your average score.  At the end of each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re written to disk, either in the default MC.DA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references you set in the options menu (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 on the same machine, yet keep separate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.  For example, suppose three people (Tom, Dick, and H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he game at various times on the same machine. 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asily keep personalized data files, containing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ferences for sound and background color.  Tom would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e Carlo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Monte Carl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program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MC.FRM"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You can then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ntering the following command from the DOS promp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M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09-91  More 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displaying an equipme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06-14-91  Added "Undo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Abort" (F10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outline of selected cards easi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M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