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, also known as "Weddings" and "Double and Quits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e card game that is simple and restful, yet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ive as well.  The origin of the name "Monte Carl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but the game belongs to the "matching" family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 The game offers a reasonable opportunity for skil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often depends as much on luck as making 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MC.CD1 and MC.CD2)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se files contain the bit-maps for each card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tableau), the total number of game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MC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 (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 for sound and background color.  Tom w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tedly, this method is not the most eleg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ble, and perhaps a future version of the game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robu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CD1 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CD2 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FRM 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onte Carl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shareware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unregistered versions (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g" screens).  You will also receiv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all future updates of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registered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Monte Carl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Squares: A text-mode card game that is also known a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.  In this game you pull cards one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k, placing them on a 5 x 5 matrix, trying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poker hands in the five rows and five colum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layed on color or monochrome systems,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f one is available.  The top ten scor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y: This is a solitaire card game that requires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, and concentration.  It runs in color or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 text-mode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features 8 selectable card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, runs on any monitor, and keeps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new programs all the time, so I'll probably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 can fit on one disk, using the newest progra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you get a lot of fun and useful software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ough. 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DOS prompt (with your printe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09-91  Mor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