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Monstrix V1.0c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c) 1991 by Alexander Zucker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lle Rechte vorbehalte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Monstrix zu benutzen wird ein IBM - Kompatibler Compu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Grafikkarte und Maus ben�tigt. EGA oder geringer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werden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in Microsoft-kompatibler Maustreiber verwendet wird,gen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Monstrix durch die Eingabe von "Monstrix" und das bet�ti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-Taste aufzurufen. Falls ein Genius-Maustreib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mu� Monstrix mit dem Parameter "/g"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nstrix/g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rix besteht aus mehreren Dateien,zum einem der .EXE Datei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.TPP Dateien,einer .DAT und einer .BGI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diese Dateien m��en im selben Verzeichnis stehen wie di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,da sie sonst nicht gefund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mit der Endung .TPP sind Bilder,in der .BGI Datei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treiber enthalten,und die .DAT Datei beinhaltet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von Mons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er Grafiktreiber oder die Leveldatei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cheint eine Fehlermeldung und das Programm kehrt zu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. Falls ein Bild nicht gefunden wird,wird dieses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Spiel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m Raum mit verschiedenen Plattformen befinden sich kl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farbige Monster, die alle aus dem Raum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�en. Dies geschieht dadurch da� man zwei oder mehr gleichfar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zusammenbringt woraufhin sie sich aus dem Raum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iern. Wenn sich von einer Farbe jedoch nur ein einz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in einem Raum befindet so hat man dieses Level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blem besteht nun darin, da� diese Monster alle der Schw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liegen und, falls sie keinen Halt finden, nach unten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sind die Monster in jedem Level (die jedesmal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hen) in R�tsel angeordnet die zuerst gel�st werden m�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erschweren noch einige Extras wie beweglich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er st�ndige Zeitdruck das l�sen dieser R�t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Erscheinen des Titelbildes kann mit der recht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ghscoreliste betrachtet werden,w�hrend mit der link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iel beg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bet�tigen der linken Maustaste erscheint der erst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im wesentlichen aus folgenden Elementen beste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m Mauerhintergr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r Statuszeile die anzeigt in welchem Level man sich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viele Punkte man hat,wie oft man Levels wiederhol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hoch der Highscore ist und wieviel Zeit man noch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owie dem eigentlichen R�t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Bewegen de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schiedenen Monster k�nnen nur nach rechts und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t werden,da sie der Schwerkraft unterliegen. 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man das Monster das man bewegen m�chte mit der link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chten Maustaste anklickt,was zur Folge hat das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in die entsprechende Richtung bew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ch unter der neuen Position weder ein Monster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 oder eine Leiter befinden "st�rzt" das Monster solan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n bis es auf ein Hindernis st��t auf dem es dann zu stehen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zige M�glichkeit ein Monster wieder auf eine h�here Eben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e besteht darin,es eine Leiter (falls vorhanden) bestei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. Um ein Monster das neben einer Leiter steht,dies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lassen, klickt man mit der linken bzw. der rechten Maustas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worauf dieses die Leiter die links. bzw rechts von ihm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igt. Dies ist jedoch nur m�glich wenn sich auf dem oberen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eiter kein weiteres Monster oder ein Stein befind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wirkt die Leiter wie eine M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igen Levels gibt es Steine die im Gegensatz zu den Mauer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t werden k�nnen. Sie unterscheiden sich von den Mauer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,da� sie Hellblau gef�r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Steine k�nnen jedoch nur indirekt mit Hilfe de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t werden,d.h. um einen Stein der links von einem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t ein Feld nach links zu bewegen mu� das Monster einm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nken Maustaste angeklickt werden,worauf es den Stei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schiebt, wobei auch die Steine der Schwerkraft unte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onster werden wie bereits erw�hnt mit der linken und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taste verschoben,die Soundeffekte k�nnen mit der "S" Taste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 Level,das durch einen Fehler unl�sbar geworden ist nochma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ieren mu� die Taste "R" gedr�ckt werden. Dieses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eines gesamten Spiels jedoch nur drei mal. Die Anzahl 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Verf�gung stehenden "Retries" wird in der Status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w�hrend eines Spieles eine Pause zu machen mu� die Tas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�tigt werden. Diese Funktion l��t das aktuelle Level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h�lt die Zeit solange an bis wieder eine Taste 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ein Level unl�sbar geworden ist und keine Retries meh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ung stehen,kann das Spiel durch bet�tigen der "ESC"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High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�nnen sich die Spieler mit den 30 besten Ergebnissen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ie Liste zu hoch werden sollte gen�gt es die Datei "MONHIG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Beenden von Mon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Monstrix zu verlassen mu� in der Highscoreliste die Tast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n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am Anfang noch sehr einfache R�tsel zu l�sen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�tsel von Level zu Level schwieriger zu l�sen,wozu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er Zeitdruck bei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Zuck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ef-Adler-Str.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8400 Reg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0941/23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