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"manual'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in auto mode.  Click on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along the scale from "Sl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ster".  At the fastest setting, cards are mov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ossible (a blur of action).  The slowe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ngle-step" mode, in which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utomatic move.  You will need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ptable 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oil Option: 'Trefoil' is the name of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Oil in which all the ac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undations at the start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make the game a little easier to 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fewer cards to move to found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Trefoil option while a g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, you'll have to finish the current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oice of whether or not you want to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will be used when shuffli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, it will prevent lower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from being buried by highe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the effect of remo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blocks in the game.  in this mod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n every game, but it's the closest thing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ure thing.  This mode is set as the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raw.  You cannot undo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O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02-24-91  Added auto mode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03-12-91  Added Trefo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04-09-91  Fixed bug in "Pee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06-14-91  Added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10 (abor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Easy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07-08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2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manual-aut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4  10-28-91  Enlarged the undo buffer.  You can no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except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in the single-step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5  12-17-91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in und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