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,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raw", is one of the few solitaire card games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  Incidentally,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-only version of Midnight Oil is still availab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ithout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MO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 button), while the righ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are some mice out there in the world that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way.  If this program cannot detect your mo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 error message and refuse to run.  If you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onnected and correctly installed, you can try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detection by using the "/M"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ouse butto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Mode: When this is set to "On",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cards from the fans to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This will relieve you from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missing obvious moves, so that you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trategy.  When this is set to "Off"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ly in manual mode, and you will ne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o the foundations by yourself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for those traditional-minded soul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Speed: This allows you to adjust how fast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d in auto mode.  Click on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the pointer along the scale from "Sl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aster".  At the fastest setting, cards are moved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possible (a blur of action).  The slowes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ingle-step" mode, in which you will b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automatic move.  You will need t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cceptable setting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foil Option: 'Trefoil' is the name of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night Oil in which all the ace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foundations at the start of the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sed to make the game a little easier to wi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four fewer cards to move to found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Trefoil option while a gam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, you'll have to finish the current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ge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y Option: When this option is turned "On"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oice of whether or not you want to re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Mode: When this option is set "On"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will be used when shuffling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ly, it will prevent lower car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 from being buried by higher card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have the effect of remov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tential blocks in the game.  in this mode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in every game, but it's the closest thing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sure thing.  This mode is set as the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: This button allows you to undo the last inter-fan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the last move from one fan to anoth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moves to the foundation, a shuffle, or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), the program will quit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the data file (and thus not giving you a low sc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o quit the program in the middle of a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-- This option forces the program to run even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 a mouse.  Use this option when you know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onnected and running, but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ressed as both a number and a percentage, and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  At the end of each game, the statistic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either in the default MO.DAT or in the data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The data file also contains the pre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the options menu (sound on/off, auto mode on/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 for sound, auto mode,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Midnight O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, plus shareware versions of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along with a menu program to ti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l of the additional programs ar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with shareware "beg" screens)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egistration code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, plus registered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and the 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Midnight Oil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MO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MO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11-08-89  First Public Release.  Text-based version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year, the program went through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zen revisions as bugs were fixed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add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12-19-90  New EG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 01-03-91  A few small enhanc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2  01-05-91 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01-11-91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02-08-91  Fixed bug in dra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 02-24-91  Added auto mode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 03-12-91  Added Trefo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 04-09-91  Fixed bug in "Peek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6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7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 06-14-91  Added re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10 (abort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Easy Mod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1  07-08-91  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and-line help ("MO 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2  07-31-91  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an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3), there are a number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earlier versions that won'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tage of it just yet.  But if you send m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d stamped envelope, I'll be happy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