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,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raw", is one of the few solitaire card games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  Incidentally,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-only version of Midnight Oil is still availab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ithout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MO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 button), while the right butt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he deck is shuffled, then dealt face-up, on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nto seventeen piles of three cards each. 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by itself as an eighteenth pile.  These piles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f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move all of th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een fans into four new piles, arranged by suit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(low) to King (high).  These four destination pil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"foundations".  Only the top card of each f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moving cards from fans to foundations,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moved from one fan to another, building down in su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submerged cards can be freed up for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or to other fans.  Once a fan becomes empt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esented my a dashed line where the fan was), no mo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tha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de all the moves you can, from the f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nd from fan to fan, the remaining card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s may be reshuffled and re-dealt in the same manner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game (three cards to a fan).  In all, the d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ffled three times (once to begin the game, an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me point during the game, you may draw one submerge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n and play it on any valid foundation or fa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o save this draw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fle: This button will initiate a shuffling of the d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ll of the cards in the fans are picked up, 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re-dealt.  If no shuffles are lef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message "No shuffles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: When you select this button,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 (fan) to draw from.  When you select a f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llowed to select one card from that fan to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ange your mind and decide that you don't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after all, press the right button to exit dra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a card, it will be removed from the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ompted to select a destinatio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fan or foundation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drawn card to the selected fan o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k: This is similar to a draw, in that an entire f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left corner of the scree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llowed to look, not touch.  To exit peek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ouse butto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Mode: When this is set to "On",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cards from the fans to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  This will relieve you from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missing obvious moves, so that you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trategy.  When this is set to "Off"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ly in manual mode, and you will ne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to the foundations by yourself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for those traditional-minded soul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 auto mode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Speed: This allows you to adjust how fast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d in auto mode.  Click on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the pointer along the scale from "Sl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aster".  At the fastest setting, cards are moved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possible (a blur of action).  The slowes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ingle-step" mode, in which you will b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automatic move.  You will need to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cceptable setting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foil Option: 'Trefoil' is the name of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night Oil in which all the aces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foundations at the start of the g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sed to make the game a little easier to wi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four fewer cards to move to found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Trefoil option while a gam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, you'll have to finish the current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ge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y Option: When this option is turned "On"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oice of whether or not you want to re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Mode: When this option is set "On", t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will be used when shuffling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ly, it will prevent lower card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 from being buried by higher card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have the effect of remov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tential blocks in the game.  in this mode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win every game, but it's the closest thing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sure thing.  This mode is set as the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: This button allows you to undo the last inter-fan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the last move from one fan to anoth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moves to the foundation, a shuffle, or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), the program will quit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the data file (and thus not giving you a low sc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o quit the program in the middle of a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foundations) and the number of shuffles and dra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during the course of the game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played, the number of games you'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ressed as both a number and a percentage, and you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  At the end of each game, the statistic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either in the default MO.DAT or in the data fil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The data file also contains the pre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the options menu (sound on/off, auto mode on/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 for sound, auto mode,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Midnight O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, plus shareware versions of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along with a menu program to ti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l of the additional programs ar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with shareware "beg" screens)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egistration code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, plus registered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and the 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Midnight Oil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MO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MO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11-08-89  First Public Release.  Text-based version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year, the program went through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zen revisions as bugs were fixed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add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12-19-90  New EG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 01-03-91  A few small enhancement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2  01-05-91 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01-11-91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02-08-91  Fixed bug in dra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 02-24-91  Added auto mode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 03-12-91  Added Trefo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 04-09-91  Fixed bug in "Peek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6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7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 06-14-91  Added re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10 (abort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Easy Mod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1  07-08-91  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and-line help ("MO 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an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3), there are a number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earlier versions that won'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tage of it just yet.  But if you send m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d stamped envelope, I'll be happy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