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9-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, also known as "La Belle Lucie" and "Three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Draw", is one of the few solitaire card games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hallenging play and a reasonable chance to win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addictive; once you get into it, you'll be "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"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  Incidentally, th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-only version of Midnight Oil is still available 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ithout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MO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MO.CD1 and MO.CD2)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se files contain the bit-maps for each card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 button), while the right butt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menu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uses a standard 52-card deck (no jokers)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he deck is shuffled, then dealt face-up, one ca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into seventeen piles of three cards each.  The las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by itself as an eighteenth pile.  These piles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f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move all of the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een fans into four new piles, arranged by suit,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 (low) to King (high).  These four destination pile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"foundations".  Only the top card of each f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moving cards from fans to foundations,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moved from one fan to another, building down in su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submerged cards can be freed up for 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or to other fans.  Once a fan becomes empty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esented my a dashed line where the fan was), no mo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that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made all the moves you can, from the f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nd from fan to fan, the remaining card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s may be reshuffled and re-dealt in the same manner 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game (three cards to a fan).  In all, the d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uffled three times (once to begin the game, and tw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ome point during the game, you may draw one submerged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n and play it on any valid foundation or fan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o save this draw for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ffle: This button will initiate a shuffling of the d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ll of the cards in the fans are picked up, shuff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re-dealt.  If no shuffles are lef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message "No shuffles 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: When you select this button, you will be ask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 (fan) to draw from.  When you select a fa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llowed to select one card from that fan to dra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hange your mind and decide that you don't want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after all, press the right button to exit draw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lect a card, it will be removed from the f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rompted to select a destination.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fan or foundation and press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drawn card to the selected fan or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ek: This is similar to a draw, in that an entire f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left corner of the screen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llowed to look, not touch.  To exit peek mod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ouse butto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Mode: When this is set to "On", the progra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ve cards from the fans to the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.  This will relieve you from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missing obvious moves, so that you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strategy.  When this is set to "Off"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sentially in manual mode, and you will nee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 to the foundations by yourself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for those traditional-minded souls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 auto mode to be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: This button allows you to undo the last inter-fan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the last move from one fan to another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o moves to the foundation, a shuffle, or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  Note that th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pdated if you have a score greater than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valuate the layout of the card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like what you see, to begin a new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zero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foundations) and the number of shuffles and draw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during the course of the game.  Also displayed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ames you've played, the number of games you'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ressed as both a number and a percentage, and you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  At the end of each game, the statistic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either in the default MO.DAT or in the data fil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The data file also contains the pre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 the options menu (sound on/off, auto mode on/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on the same machine, yet keep separat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erson.  For example, suppose three people (Tom, D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) played the game at various times on the same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ch easily keep personalized data files,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nd preferences for sound, auto mode,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ttedly, this method is not the most elegan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able, and perhaps a future version of the game will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and robus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to friends, family, and strang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distribution via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, user's groups, and disk-distribution services. 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that the program remain in an 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.CD1 ...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.CD2 ...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.FRM ............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is shareware.  If you enjoy the game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Midnight Oi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ight Oil, plus shareware versions of a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listed below that will fit on the disk,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tie them all together.  Not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programs are unregistered versions (wit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eg"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ight Oil, plus registered versions of a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listed below that will fit on the disk,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tie them all together.  Not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programs are fully registered version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"beg"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Midnight Oil, has selec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s, and a "hint" button that makes the gam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ker Squares: A text-mode card game that is also known as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itaire.  In this game you pull cards one at a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k, placing them on a 5 x 5 matrix, trying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poker hands in the five rows and five column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played on color or monochrome systems, and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if one is available.  The top ten scores ar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tegy: This is a solitaire card game that requires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, and concentration.  It runs in color or monochr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 text-mode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features 8 selectable card 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upport, runs on any monitor, and keeps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rel Dodge: A simple, fun arcade game that tests your sk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ing the plague of rush-hour traffic: those nasty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rels.  The program runs on any monitor and keep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scor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 Notice: A handy utility to help you keep track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rthdays, anniversaries, and special occasions.  It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included in your AUTOEXEC.BAT file,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ead of time what events are com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h Jongg Tile File Manager (MahMan): This is a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hareware program Mah Jongg by Nels Anders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front end" for Mah Jongg, allowing you to select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rom a list of available tile files. 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 a large collection of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dding new programs all the time, so I'll probably se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I can fit on one disk, using the newest program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you get a lot of fun and useful software f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dough.  Please consid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out the registration form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rom the DOS prompt (with your printer 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MO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To Version 2</w:t>
        <w:t xml:space="preserve">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upgrading from an earlier version of Midnight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ition should be simple.  The only major new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graphics.  The data file (MO.DAT) created by 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with the new version without any problems (thoug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ata file with the old version may be less successfu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substantially rewritten for version 2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have been dropped, a few changed, and a few added. 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you should feel right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11-08-89  First Public Release.  Text-based version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year, the program went through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zen revisions as bugs were fixed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ad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 12-19-90  New EG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1  01-03-91  A few small enhancement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2  01-05-91 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01-11-91  Added "Session Statistic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 02-08-91  Fixed bug in dra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