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ga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am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ian C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13-90             Release of version 1(No known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s programmed at the National Computer Camps in Atla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 from July 8, 1990 to July 13, 1990.  The authors send their undi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tude to Allen Bolleti and Ben Wallace for their hel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 = Go to Next Highe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 = Move Block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 = Move Block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= Move Blo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 = Put block on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ke this game, the authors would appreciat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m $10 in donation.  This will go toward better programs/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:                      Adam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40 Breakwater 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tlanta, GA  30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Any additions or errors in the program you notice or wish to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, would be appreciated.  Send them 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