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S T E R   M I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:  Charles A.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-1991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R O G R A M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able of Conten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ments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scription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List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nd Update History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xpert Source Code, Inc. Shareware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Concept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gistration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Support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BBS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/Publisher Information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(ASP)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Statement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ools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License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Distribution License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 (Shareware Version) Warranty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ONLY Warranty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ing for ASP Membership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tact Expert Source Code, Inc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Mind Documentation                         Page 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runs in 640 X 480 X 16 VGA graphics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bout 350K of disk space and about 350K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AM).  Master Mind also requires a mouse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.  The delay at the beginning of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load all of the pictures that this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of the intensive disk acces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oading the graphics files (Especially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) it is recommended that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.  This will drastically cut the dela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is the clasic game of logic and deduc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fruit instead of the traditional colo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of the game is to guess which pieces of fruit go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osition.  The player can choose to guess at 5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from 5 to 9 pieces of fruit with or without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the same kind of fruit and with 3 levels of rep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up to a tremendous variety of levels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tarts with a list of the available fruit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and a list of blank boxes for fill just abov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fruit just click on the box containing that fru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x will be highlighted.  Once a box is highlighted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at piece of fruit by clicking with the left butt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ou want it in (Clicking with the right button will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in that box).  If Multiple is on then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single piece of fruit in as many boxes as you lik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n you can only but it in one box (if you want to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first remove the one already placed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f the positions are filled the OK button will ligh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changes can still be made.  When all chang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 then clicking on the OK button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you got right (according to your level of difficultly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guessing area to get ready for another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levels of reporting in Master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evel 1 - The correct pieces of fruit are plac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d positions and the ones (if any) in the right 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 are highlighted.  This lets you know which f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nd which are in the righ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evel 2 - The correct pieces of fruit are display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right in random order and a numb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guesses to tell you how man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ositions.  This lets you know which pieces of fr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(but not what position they are i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with multiples ON) and how many are i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Level 3 - Master Mind displays a happy face mark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piece of fruit and displays a number in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es to tell how many are in the right posi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face markers are placed in sequential order fr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ight.  This lets you know how many pieces of frui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d how many are in the right position but it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which fruit are the correc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also contains a Hint and Answer function.  The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turn your last guess into a level one guess (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which pieces of fruit are right and which one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position).  The Answer functions will display a pane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answer (this function ends your turn and ask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lay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Master Min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e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5 to 7 boxes to gues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5 to 9 pieces of fruit to gues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ultiple pieces allowed - toggl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3 levels of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ows last 20 try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nsw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n-line rul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Master Mind Shareware package sh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.  Please ensure that ea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 If any of these files are missing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s not complete and is not suitable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complete package may be obtain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or by downloading from ES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             Description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EXE   - The Master Mind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GXL   - The Master Min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.DOC  -  The Master Min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FRM - The Master Min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ease and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Expert Source Code, Inc. Sharew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GRESSION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on is a board game that combines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s of checkers and backgammon.  The objec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ll of your pieces from their starting si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side before your opponent does.  One or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s.  E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 &amp; ORANGES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s &amp; Oranges is an Othello style strategy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It can be played by either 1 or 2 play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of the game is to capture as man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pieces as possible.  One or two players. 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POKER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Poker is like a cross between a slot machi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r.  You make your bet, replace any unwanted c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llect your winnings.  This is a single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and includes a TOP 10 list.  VGA and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TOOLS - Written by:  Thomas B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 Tools are the utilities that Norton forg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ver a dozen utilities these tool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rom the command line or from the included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LOTTERY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rida Lottery is a number picker/tracker for Florida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tery games.  It covers CA$H 3, FANTASY 5 and 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.  Florida Lottery also includes complet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the FANTASY 5 and LOTTO games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either EGA graphics or ASCII color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a color monitor or EGA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is a game of logic and deduction.  The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game is to guess which pieces of fruit go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The setup screen lets you choose to gues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to 7 position from 5 to 9 pieces of fruit (wi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multiple pieces of the same kind of fruit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vels of reporting.  This is a single player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'EM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'em is an concentration style memory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played on an 8 X 8 grid of raised butt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of each button is a picture.  The obje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is to try to select two (2) buttons with a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tures for a match.  One or two players.  EGA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FIELD - Written by:  Charles A. Hardy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e Field is graphical game of logic and ded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bject of the game is to mark all of the m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emy mine field so that your troups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re are 15 different board styles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a user selected number of bombs in each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and a Mouse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MAXIT - Written by:  Joe M. Pari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Maxit is a graphical version of the classic MA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board game with a few twist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oard shapes that the user can choose from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wo players.  EG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d them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ether of not you like it.  If you don't like it or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 some point - which might take months - you 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ack.  Some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duct!  In order to qualify for a refu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envelope must have an unbroken seal. 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censing" agreements, you only qualify for your money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tried the product. 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very different.  With Shareware you get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a limited time, without spending a penn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bout it.  No paperwork, phone calls, or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Shareware is the best way to try a product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try it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ever purchased a car and realized that if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est driven it for 2 weeks your purchase decision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different?  With Shareware these problem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ed - you DO have a 2 week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rying a Shareware product and deciding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then - and only then - do you pay for it. 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but Shareware is traditionally MUCH less exp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cause you are paying for the softwar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rtising and marketing that comprises that majo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most software (a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can cost upwards of $20,000).  If the try-before-y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once said that you should never trust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.  There is good and bad Sharewar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good and bad retail software. 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Shareware and retail software is tha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you know if it's good or bad BEFORE you pay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Shareware products, in addition to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significant advantage to Shareware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mall companies like Expert Source Code, Inc.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vailable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in expenses that it takes to launch a tra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product.  There are many program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oday which would never have become avail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marketing method.  Please show your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by registering those programs you actually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ssing them on to others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is marketed under the Shareware concept (for a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hareware see above).  You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program for a trial period of two week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this program after the trial perio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register it.  The program is regist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in the registration form (printed from th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from the file REGISTER.FRM) with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users may also register by calling the ESC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descritpion below) at 407/699-8258 and typing "OPEN 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menu prompt or by E-Mailing us a completed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BBS (9600 Courier HST) - 407/699-825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of Master Mind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registered copy of the latest version of Maste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Product suppor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7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ree upgrades (cost only).  If you see a latt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ster Mind and you would like your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that version just contact us and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your copy for only what it costs us for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ipping ($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of Expert Source Code, Inc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available in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the ESC BBS (The support BBS for Exp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, Inc.) at (407) 699-8258 (1200/2400/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ier HST - 24 hours a day) and leaving a (C)om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a E-Mail to: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C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is the Expert Source Code, Inc. support BB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it's normal BBS services ESC BBS offer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order processing for all of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Shareware.  ESC BBS also has all of the lates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t Source Code, Inc. Shareware products for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(not including long distance telephone char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).  You can also register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n-line by typing "OPEN 2" at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BBS operates a 1200/2400/9600 Courier HST modem 24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y and can be reached at (407) 699-82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access to all of ESC BBS features is fre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he questions the first time you sig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8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rated by its three resident programmers.  At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we believe that the primary purpos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is service, not profit,  This concept is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ur approach to product development, produ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ing.  All of Expert Source Code, Inc. auth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comments or suggestions.  We can be reach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-Mail to:   CompuServe - 72711,2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SC BBS (The home of Expert Source Code, Inc.)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07) 699-8258 (1200/2400/9600 Courier HST -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authors had no efficient way to learn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r to work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There was no system in place th ensure t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reated fairly and professionally.   There was n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to find an address for an author who had mov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, the Shareware community was disorganize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did things the way he or she thought was best. 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ed marketing alternative, there had to bo some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ication.  There had to be some guidelines to best 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9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7 a handful of Shareware authors founded the Assoc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Shareware Professionals (ASP).  In form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association these Shareware authors ha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foster a high degree of professionalism am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by setting programming, marke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formed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together to draft a code of ethics for all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ture members.  This code of ethics include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that soon became very popular amo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-Before-You-Buy, users must be able to evalu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s in a program before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Members must provide technical support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for at least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problem with a member author them the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SP Ombudsman with their complain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would then try to help resolve the disp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mplete details reguarding the Ombudsman, please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0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ing Tool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was written using the following software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urbo Pacsal 6.0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ftware Tools by 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chnoJock's Turbo Toolkit by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GX Development Kit by GENUS Micro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L USE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1 by Expert Source Code, Inc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.  Any use of this software in viol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 or the terms of this limited licen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ecuted to the best of our ability.  The condition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1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hereby grants you a limited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for evaluation purposes for a peri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eed two weeks.  If you intend to continu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and/or it's documentation) after the two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Master Mind, Expert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who are ASP Associate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by given permission to distribute the Maste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n accordance with the 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.  ASP Associate Members (often called "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ed Vendors") in good standing do not need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is package. This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until or unless we notify you otherwise, in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Members who wish to distribute the Maste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s part of a collection (such as PsL's MegaDisk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 Members, but who wish to distribute the Maste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must comply with the following restri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listed below.  In order for us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ly current versions are distributed, we requi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quest permission from us (Expert Source Code, In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any of our products.  Since permi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granted, you may begin distributing the Maste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immediately after sending in your request. 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wait for confirmation from us before beginning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ion,  If, for any reason, your request is deni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ease distribution immediately upon notific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2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r list any of our products in advertisements, cat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ind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Disk set of a CD-ROM package) must obtai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t Source Code, Inc.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are hereby granted permission by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 to copy the Master Mind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Min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"Packing List" section 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files listed in the packing list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ster Mind package - including add rela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ithout exception.  The "Packing Li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bov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Master Mi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o price or other compensation may be charg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US$10.00 in the United States and Canad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ster Min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greement from Expert Source Code, Inc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combining the Master Mind packag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grams to form a "disk-set", please re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below for ASP and non-AS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Expert Source Code, Inc. 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3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Master Min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aster Mind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each disk or copy i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valuation, and that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Master Mind package, which contain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person receiving a copy of the Master Mind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aware that he or she does not 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 until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received payment for registrat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ind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Expert Source Cod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dated versions of the Master Mind package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  This version was released in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, disassemble, otherwise reverse engine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e licensed program except as provi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U.S. Government Information:  Use, duplica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actor/manufacturer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selberry, FL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evaluation (trial use) version is provid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4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.  Expert Source Code, Inc.  MAKES NO WARRANTY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documentation provided with registered veris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ree of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xty days from the date of registration. 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defects in materials or workmanship, and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is dertermined by Expert Source Code, Inc.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.  Expert Source Code, Inc. will replace th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and exclusive liability and remedy for br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ette(s) or di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tend to any claim for i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 of the software, or special, incidental,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 damages or other similar claims, even if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Inc.  has been specifically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will Expert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Inc.'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ever exceed the lower of suggested list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ying for ASP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ASP approved Vendor or an ASP BBS member)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following address and request a VENDOR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5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ve Director 72050,1433.  You may also FAX a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P executive Director at 1-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Expert Source Code, Inc.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 Source Code, Inc. may be contacted by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U.S. Mail to:  Expert Source Cod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1805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sselberry, FL  32718-05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E-Mail to:  CompuServe - 72711,203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 - FGTD1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ie - C.HARDY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phi - ESC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y calling ESC BBS at (407) 699-8258 and lea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Mind Documentation                         Page 16 of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