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K A L A H A  1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yright (c) 1991 by Philipp Mik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areware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A wird als "Shareware" vertrieben. Das hei�t, da� Sie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befristete Zeit von 14 Tagen TESTEN d�rfen, ohne einen Pfe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zu bezahlen. Sie d�rfen (und sollen!) die Software jederzeit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itergeben, sooft Sie wo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hnen das Programm nach gr�ndlichem Testen gef�llt und Sie vor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uch nach der Test-Phase zu benutzen (um vielleicht doch noch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partie gegen "Compi" zu gewinnen!), lassen Sie sich bitte beim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ipp Mikas        � 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mensstr. 3        � PostGiroAmt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-8000 M�nchen 40    � BLZ 700 10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/FAX:089/332249  � Kto. 4608 84-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Anwender registrieren (Registriergeb�hr: DM 12,00  [2 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10,-, ab 3 DM 8,-], Verpackung+Porto+Diskette: DM 3,00 ��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DM 15,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Ihre Registrierung honorieren Sie die Arbeit des Autors und erm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zu weiteren Entwicklungen und Verbesserungen, die allen Anwendern zu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Philosopie zeichnet sich dadurch aus, da� der Anrei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aus Qualit�t und Nutzen (oder Originalit�t) der Soft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Leistungen nach erfolgter Registrierung besteht. Reduz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sionen auf eine DEMO-Version (durch �berm��ige 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t�ndige "Pop up screens") ver�rgert den Anwender e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von Kalaha 1.3 ist daher in keiner Weise lim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scheidet sich von der REGISTRIERTEN Version nur durch dez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im Programm. Als registrierter Anwender bekommen Sie eine 5,25"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neuesten, auf Ihren Namen zugelassene REGISTRIERTE Version von Kal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r Beschreibung der (verbl�ffend einfachen!) Spielalgorithm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rundeliegenden Theorie, die die Grundlagen bieten f�r di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r Strategiespiele wie M�hle, 3D-Tic-Tac-Toe, Dame, "Reversi", Hal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erxes", Schach, "Twixt" und "Focus" (die Liste lie�e sich noch end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setzen). Hier wird das Geheimnis der "Denkmaschinen" gel�ftet: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wenigen Programmzeilen (Turbo-Pascal) "hauchen" Sie d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spezifische Intelligenz ein und machen aus ihm einen ebenb�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part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alaha-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lter des Brettspiels "Kalaha" ist nicht bekannt. Es hat in Afr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und Asien (auch unter den Namen "Awari" und "Das Bohnenspiel") 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 gefunden und wird in verschiedenen Varianten gespielt (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 Steinezahl und modifizierte Sonderzugregeln). Trotz der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 Regeln erfordert es jedoch eine ganze Portion Erfahrung und �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mit all seinen taktischen Fallstricken und Fu�angeln in den 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r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ielt wird auf zwei Reihen zu 6 Zugfeldern (Z) mit je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innfeld (G) zur Rechten. Die obere Reihe bedient Nord, die untere S�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d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/Z��Z��Z��Z��Z��Z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G                 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\Z��Z��Z��Z��Z��Z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S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beg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72 Steine auf die beiden Reihen verteilt, je 6 auf ein Feld 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d macht stets den ersten Zug, bei dem er - zwecks Chancengleichhe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n Mehrfachzug (Sonderzug 1) machen darf (Extraregel,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Auswertung etlicher Partien Computer gegen Computer hinzu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er Spieler am Zug ist, darf er einem beliebigen Feld (Z) s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Steine entnehmen und sie einzeln auf die   g e g e n   d e n   U h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e i g e r s i n n   folgenden Felder verteilen, auch �ber das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innfeld (G) hinaus (das gegnerische Gewinnfeld wird �berspru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Programm mu� nur das Startfeld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z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et der letzte zu verteilende Stei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em eigenen Gewinnfeld: Der Spieler darf  n o c h m a l 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inem eigenen leeren Feld: Der Spieler sammelt seinen St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�berhinaus alle Steine des gegen�berliegenden Feldes (fall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t welche befinden) auf seinem eigenen Gewinn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ach einem Zug s�mtliche Felder einer Reihe leer sind. 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Gegner fallen alle auf seiner Seite �briggebliebenen Steine z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jenige, der nach Spielende die meisten Stein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hten Sie auf T�rme mit 8 und mehr Steinen, die auf freie Fel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Reihe zielen (Sonderzug 2). Ein 13er-Turm, beispielsweise,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 einmal um das Spielfeld herum und bedroht somit direkt di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gegen�berliegenden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uen Sie Ihre Seite zum Gewinnfeld hin treppenf�rmig abnehm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: 6-4-3-2-2-1-G). Diese Aufstellung erm�glicht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z�ge (Sonderzug 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Sie, den Gegner, wenn er nur noch wenige und schon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r�ckte besetzte Felder auf seiner Seite hat, "auszuhunge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, ihm keinen Nachschub mehr zu liefern. So mu� er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n, und Sie gewinnen alle restlichen Steine auf Ihrer Seit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 betr�chtliche R�ckst�nde wettm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ienung ist cursor-orientiert und maus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us-Tasten-Entsprechung: links=ENTER, rechts=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chalten zwischen Hauptmenu und Spielbrett m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punkt anw�hl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�geschriebenem Buchstaben im Menu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oben/unten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vorga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spiel abbrechen m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 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 Auf Spielbrett umschalten (mit ES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Zugmarke auf gew�nschtes Feld bewegen (Cursor links/rech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Ziehen (mit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-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n       Das Programm soll den n�chsten Zug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10      Die Nummer gibt die Rechentiefe in Halbz�gen a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algorithmus berechnet s�mtliche Zugvariant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vorgegebenen "Rechenhorizonts" und h�rt d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01-3:00  Die hier w�hlbare Zeitvorgabe f�r einen Zug (1 Sekun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Minuten) wird vom Programm exakt ei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      Die Rechenzeit des Programms richtet sich nach der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schnittlichen Bedenkzeit pro Zug des Spie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0-5:00  Jeder Seite stehen 1 - 5 Minuten f�r die gesamt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 Verf�gung. Wer die Zeit vor Spielende �berschr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liert durch Zeit�berschreitung. Das Programm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ch die Zeit selbst optimal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?          zeigt die zuletzt berechnete Hauptvariante an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[X, ...] n[X, ...] ...". s/n steht f�r "S�d/Nord", X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g-Feld I bis VI. Wenn das Programm nach einem Zu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Spielers sofort zieht und (bei eingeschaltetem Ton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iche Tonh�he beim Ziehen zu h�ren ist, spielt es,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rechnen, den gespeicherten Antwortzug. Dadurch spa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Programm oft viel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        Den letzten Zug zur�cknehmen (beliebig oft 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ndstellung zur�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e    Wenn noch kein Zug zur�ckgenommen wurde, wird die Grund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ederhergestellt und der erste Zug nachgespielt, son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r der n�chste gespeicherte Partiezug ausgef�hrt, bi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eende erreicht ist, (Meldung: "Spielende").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ruf f�hrt wieder zur Grundstellung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           Ein neues Spiel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      Schreibt komplette Partien als Diagramm-Folgen in Tex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TIE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            ei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:Cp        Spieler gegen Computer (Standard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:Sp        Spieler gegen Spieler (der Computer macht den Schie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ter). Ein Spieler spielt mit der Maus, 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mmt di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:Cp        Selbstspiel des Computers ("Schaufenster-Modus");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t "Rechnen" gestartet und mit ESC beendet. 1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ch Spielende wird automatisch eine neue Partie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all         Zufallsgenerator ein/aus. Das Programm w�hl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geschaltetem ZG unter den Z�gen mit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wertung einen nach dem Zufallsprinzip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r            Anzeige der Systemzeit ei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         R�cksetzen des Spiel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n       Spielr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Informationen �ber Statuszeile und Kommandozeilen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wichtiger Benutzerhinweis f�r alle nicht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w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TUNG: W�hrend der Anzeige der Info-Fenst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-Zeile (Zeitanzeige) nicht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          Programm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halb des Hauptmenus befindet ist die Spielstandsanzeige, die die 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�d anzeigt (Bilanz / Part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dere Kante des Spielbretts ist in 11 Felder eingeteilt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links nach rechts) folgende Informationen angeze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-Nr. 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verbrauchte Bedenkzeit 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Anzahl der aus der aktuellen Stellung errechneten und bewer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stellungen (in Tau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Stellungsbewertung des Programms f�r die aktuelle 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sehen ist die "Steine-Bilanz" des gerade untersuchten 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urch die Zugmarke angezeigt), der gleichzeitig der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gefunden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aktuelle Rechentiefe in Halbz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Nummer des gerade untersuchten Zu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Zuletzt gespielter Halbzug. Z. B. bedeutet "1. S2 (III/7)"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ersten Zug ("1.") - S�d ("S") seinen zweiten Halbzug ("2"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d 3 ("III") seiner Reihe mit 7 ("/7") Steinen spiel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hstes k�nnte "1. N1 (X/Y)" folgen: Nord ist an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zieht im ersten Halbzug von Feld X mit Y Steinen.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 setzt sich aus (mindestens) einem Halbzug von S�d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Nord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aktuelle Spielstufe (Rechen(t)iefe T1-8, (B)litzspiel B1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leiche Bedenkzeit, (N)ormal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Ton (Noten-Symbol) ei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Spielmodus ("S"=Spieler, "C"=Computer). ("SC", "SS" oder "C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Zufallsgenerator ("Z") ei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verbrauchte Bedenkzeit S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ktuelle Spieler und die aktuelle Zugseite (in Klammern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Brettkante und unterem Bildschirmra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beim Aufruf in beliebiger Reihenfolge an den Programm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 (Leerzeichen zwischen jedem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A [/S=D,E] [/T=EIN,AUS] [/F=1..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chaltet auf (D)eutsche / (E)nglische (S)prache. In der (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stellung gibt das Programm spielstandbezogene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 den PC-Lautsprecher aus und zeigt dazu einen 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Ton, Sprache, Melodien bei Spielbeginn EI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Farbauswahl (nur EGA/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werden in der Datei KALAHA.INI gespeichert und bleiben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, bis sie (beim n�chsten Aufruf) ge�ndert werden oder KALAH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 / EGA / VGA /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ihre unersch�tterliche Treue in "kritischen Momenten"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Wochen Kleinarbeit am Bildschirm danke ich meiner Freundin M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nen 386SX-Laptop "Daisy - deine zweite Frau" tau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 Blitzstufen-Zeiteinstellung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 Bilanzanzeig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antom-Z�ge beseitigt (in Stellungen, in denen ein Einfachzug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 Mehrfachzug ist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xploding Windows" optisch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-Eingabe verbessert (Speicherung in .INI-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en-Dokumentation kann in Text-Datei aus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fangreiche Erweiterung und verbesserter Situationsbezug der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 (E)nglisch-Mod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besserte Blitzspielstufe (Suchtiefe jetzt zeitabh�n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Normal"- und "Gleich"-Spielstufe (Zeiteinstellung nach Seku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rauchter Bedenkze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lstands-Anzeige (Bilanz der S�d-Seite). Jetzt z�hlt jeder gewonn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 -  es bleibt bis zum Schlu� spann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chaufenster"-Modus (Selbstspiel des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herung des DOS-Bildschirms bei Programmauf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Registrierungshinweise w�hrend des Sp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IN Registrier-Code mehr n�tig, da bei Registrierung Vollvers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algorithmus-Demo (mit Source-Code) auf DISKETTE zu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verbunden ist eine Erh�hung der Registriergeb�hr auf DM 15,-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Lize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Einschr�nkungen der Test-Version (bis auf einen gelege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shinw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gberechnung w�hrend der gegnerischen Bedenk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itzspielstufe (1- bis 5-Minuten-Bli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gvorschlag (Anzeige der Hauptvari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auswahl mit den Cursortasten. Die Maus ist jetzt unsicht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 die Cursortasten (sonst gab es �fters kleinere Grafik-Feh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n�mlich Mausbewegung und Zeitanzeige - zwei unabh�ngig ausgel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- aufeinandertraf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gebautes "Analog-Zeitei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tmalige, spielstarke und komfortable Grafik-Implement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ttspiels KALAHA mit vielen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weise auf Verbesserungen und M�ngel, F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mmentare und Kritiken sind jederzeit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