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 ������ �    � � 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 � �      �    � �    � �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 � ������ ������ �    � 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 �      � �    � �    � �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������ ������ �    � ���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iskette should contain 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SHUA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SHUA.EXE     'JOSHUA'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comments or suggestions may be sent via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N A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D DAN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RRE, MA 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08) 355-2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register, send $10, your name and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number of JOSHUA you are using to the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will send you an update of JOSHUA when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vailable. I will also put you on my Mailing lis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be the first to hear of any new program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, without your support, I cannot continu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r other programs for your use and enjoyment. You may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HUA onto a BBS (in a .ZIP file named JOSHUA.ZIP), or gi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friends, as long as you include both fil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may you sell, disassemble, reverse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y the program in any way from its original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SHUA is copyrighted, and any changes mad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listed above is an infringement of copyright la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tober 10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JOSHUA v3.55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ally, JOSHUA is an interactive Psychologist/Conversationa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talk to however and whenever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JOSHUA now recognizes almost 200 keywords, so you shoul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problem talking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JOSHUA, type 'JOSHUA' at the prompt and make your selection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SHUA will work on any 100% IBM compatible PC, XT, or AT comput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, EGA, VGA or Hercules Graphics.  DOS 2.10+ and 256k RAM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to save time, you can typ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SHUA /?     For the help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SHUA /B     To by-pass the star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choice by-passes the opening menu and closing credi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JOSHUA without having to make any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SHUA now has a 'BOSS MODE'. In case your boss walks in on you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JOSHUA, you can just press &lt;F6&gt; and be greeted with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(Fake, of course). Unfortunately, the BOSS MODE will not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 that do not support CGA (or higher)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 For help with JOSHUA, press &lt;F1&gt; while using the program. 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 To leave  JOSHUA, press  the &lt;F10&gt; key  to return to DOS. 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 &lt;F1&gt;, &lt;F2&gt;, &amp; &lt;F3&gt; won't work before you enter your name.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sing this program, you will be given a trial period of 14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ide whether or not you would like to keep JOSHUA. If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his program, you must register to the above adres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hat you do not want to purchase JOSHUA, give your copy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file MUST accompany all copies of the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JOSHU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shareware products from shareware users lik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main reason for shareware authors like myself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and distribute shareware products. Registration i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nor system and I personally thank all honest shareware user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regist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PRODUCT LIST AS OF 10-10-91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VERSION AND DATE       DESCRIPTION          PRI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SHUA              v4.11   10/10/91   PSYCHIATRIC HELP         $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THE CHEAP W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VER 200 KEYWORD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LOR/MONO, 256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OS 2.1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CRIBBAGE         v1.24    6/25/91   A SIMPLE &amp; FUN CRIBBAGE  $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AME WITH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GULATION GAME RU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W INCLUDES A 'BOSS MOD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LOR/MONO, 256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OS 2.10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AZE-MAKER      v1.21    2/20/91   AN ENTERTAINING MAZE     $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K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LOR/MONO, 256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OT MATRIX /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INTER (MUST BE IB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PRINTER COMPATABL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OS 2.10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