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AST MINUTE CHANGES to "The Lord of the Rings, Volume Two: The Two Tow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wo Towers" requires about 5.5 Megabytes of hard dri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llowing RAM requirements, depending on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und set-up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         SFX           EGA\VGA    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___           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       NO            551K         5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kr        Pc Spkr       540K         53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  Soundblaster  556K         55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b          Pc Spkr       547K         5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LAPC-1  Roland LAPC-1 543K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LAPC-1  Soundblaster  548K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LAPC-1  Pro-Audio     545K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-Audio      Pro-Audio     557K         5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games require about 80K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time for a 386SX-20 MHz is about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time will vary depending on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of characters from "Lord of the Rings, Volume On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wo Towers" ha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nly characters who were in the party when the game was sa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aracteristics and transferable items will be converted, bu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acquired in "Lord of the Rings, Volume One"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ue to plot considerations, Gandalf is not convertable between "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ngs, Volume One" and "The Two Tow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"Two Towers" manual, clicking on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the Use, Skill, or Spell displays will cycl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items, skills, or spells of the next character.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vious character, click on the arrow that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oland version of the music takes full advantage of the LAP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some internal differences between the MT-32 and LAPC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be able to hear the music properly on an MT-32.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ever been tested on a Roland Sound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usic takes advantage of the stereo capabilities of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nd the Pro-Audio-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music plays too soft on the Soundblaster Pro or the Pro-Au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, please use the software supplied with the soundcar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using a Soundblaster Pro, make sure you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oundcard in the AUTOEXEC.BAT file. Depending on your 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(dip-switch settings), an exampl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your DOS manual on how to modify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have other Sound Blaster problems, and are adv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your setting is incorrec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attempted to synch the title tune with the opening carto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. Machines with a speed of 16 MHz or slower may becom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perly use sound in this game a function must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.  It may vary from card to card but for most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would look like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efaults to I/O 220, IRQ 7, DM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rd has these settings it will not be necessa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nsistent with the standard factory settings on the car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hanged the settings on your card here is a key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I/O Address (it can between 200 and 280.  Factory default is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IRQ  (Can be 2,3,5,7,10.  Factory default i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DMA  (Can be 0,1,3  Factory 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=Chipset (All cards are 1 except some recent models of SBP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et for 2 or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ntering this into your AUTOEXEC.BAT and saving it, you must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 may then proceed to play. Please refer to your DOS manu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under Card and other SoundBlaster Compatible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difications to the AUTOEXEC.BAT for the SoundBlaster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your cards. The game defaults to I/O 220, IRQ 7, DM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ard has these settings it will not be necessa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 Unfortunately even if all the proper setting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a while it may not detect your card.  If this happe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to start the game again and it should succeed.  If this probl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s to occur without starting please contact our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oon Driver: Michael Qu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Assist: Jay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g Bad Mama and Bert for taking a peek at the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what they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