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II   M    M   BBBBB    IIIII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MM  MM   B    B     I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M MM M   BBBBBB     I  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M    M   B    B     I    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II   M    M   BBBBB    IIIII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-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m�rz - mai 1991 by thomas 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Public Domain, das hei�t es darf von jedem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�nderung des Programmcodes ohne Einverst�ndnis des Autor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 wurde Imbi� mit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m Source-Code haben, so k�nnen Sie die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( Adresse steht am Ende der Doc. ) anfordern. Schick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(bitte gen�gend gro�, damit eine Diskett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a�t) mit 20 DM an untenstehende Adresse. Sie erhalten dann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den Source-Code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er Source-Code kann auch ohne Probleme mit TP 5 bzw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i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ses Programm mit zwe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BISS.EXE    ( der Programm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BISS.DOC    ( dieses Doc-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i� l�uft auf einem IBM PC oder kompatiblen Rechner. Eine VGA Kar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piel sind Sie Besitzer einer Imbi�bude. Ihr Ziel ist 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Wochen m�glichst viel Kapital zu machen. Zu Beginn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ihnen 10 DM Startkapital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rem Handeln m�ssen Sie folgende Umst�nde in Betracht zi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ndler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hentag bzw. Woch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Programm mit IMB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nun eine Eingabe, wie lange Sie in ihrer Imbi�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Eingaben sind 2 b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oberen Rand sehen Sie nun die Men�punkte, die Sie mit d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F1 - F6 aufruf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Warenei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Preise f�r die War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- Verkauf der Wa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Kurze 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Info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Programm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Wareneink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eneinkauf ist nur einmal pro Tag m�glich. Am Wochenend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aren einkaufen ( kaufen Sie am Freitag gen�gend ein, damit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tag und Sonntag nicht leer dast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  Wieviel Portionen SCHOKOLADEN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zu 33 Pfennigen 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zei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sind m�glich von 0 b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reise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gen Sie die Preise f�r die einzelnen Artikel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Sie alle Preise in Pfennigen ange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zeitig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 f�r POMMES FRITES ( 250 ) 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sind m�glich von 1 bis 9999.( 99.99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Verkauf der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elb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iesen Men�punkt an, um eine kurze Spielanleitung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rhalten Sie einige Informationen zu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k�nnen Sie entweder das Spiel neu starten, od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'N' f�r einen Neustart, oder 'D' um das Programm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vielleicht einigen bekannt vorkommen, denn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im Jahre 1984 in der Zeitschrift HOMECOMPUTER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war ein gewisser Oliver Schwald, der dieses Programm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C64 sch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fe der Jahre habe ich dieses Programm nun bereits zweimal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ypen �bertragen (VZ 200, SCHNEIDER CPC), und nun lieg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f�r den PC endg�ltig die letzte Versio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wirklich nichts weltbewegendes, aber ich hoff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einige Zeit Spa� d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mir, falls Sie Anregungen, Kritik usw.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1 Loichi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