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iot's De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ot's Delight, also known as "Aces Up", is a solitair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extremely simple to play, quite addictive, but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to win.  Success depends on skill and strategy, 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n the luck of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ot's Delight requires 256K of memory, EGA or hig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and a Microsoft-compatible mouse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right hardware, just run the program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the program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ID.EXE), the gam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definition files (ID.CD1 and ID.CD2)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se files contain the bit-maps for each card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n on-screen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ot's Delight uses a standard 52-card deck (no jokers), with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ked high, above kings.  The game is begun by dealing f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row.  You may discard any card that is lower than an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ame suit.  When no more cards can be removed, de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ards onto the remainder of the previous deal and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cards.  If a pile is completely depleted, you can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from the top of another pile into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continues in this way, dealing four cards at a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ll possible cards.  The game is won if only the four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eft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ery careful of which card you move into spaces. 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ination is to move aces into spaces as soon a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it is advisable to consider other possibiliti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cards can be freed up with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four card can be dealt from the deck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back (there is no "Deal"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right side of the screen are a number of "button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lected by pointing and clicking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tatistics: When this option is set to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keep track of your statistics (gam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won, change in average score)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isplay them when you quit.  (Note: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display the session statistic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or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Back: Click on the up-arrow and down-arrow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available card designs until you find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ed a game, the score will be recorded and th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ot's Delight keeps track of the score (the number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discarded), the total number of games you've 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games you've won (expressed as both a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), and your average score.  At the end of each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are written to disk, either in the default ID.DA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 specified on the command line.  The data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preferences you set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Idi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ght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D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everal different people to use the sam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ot's Delight on the same machine, yet keep separ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person.  For example, suppose three people (Tom, D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) played the game at various times on the same mach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ach easily keep personalized data files, con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nd preferences.  Tom would 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D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.DAT.  Note that the "DAT" extension could be "SCR" or "H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ot's Delight is shareware.  As such, you can play it,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 it away as you wish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hareware version of the program to friends,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ngers alike.  This includes distribution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s (BBS), user's groups, and disk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.  All that I ask is that the program remain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.EXE 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.CD1 ...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.CD2 ...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.DOC 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.FRM ............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ot's Delight is shareware.  If you enjoy the ga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t.  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Idiot's Deligh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of your choice, along with a registration co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ot's Delight, plus shareware versions of a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listed below that will fit on the disk,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tie them all together.  Note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programs are unregistered versions (wit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eg" screens).  You will also receive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for all future updates of Idiot's De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ot's Delight, plus registered versions of a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listed below that will fit on the disk,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tie them all together.  Note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programs are fully registered version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"beg" screens).  You will also recei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good for all future updates of Idiot's Del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option you choose, you'll b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for just a little dough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ght Oil: An EGA solitaire card game, otherwise known 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e Lucie and Three Shuffles and a Draw.  In this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k is dealt into seventeen fans of three cards each.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ved from the fans to four foundations,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up in suit from Ace to King.  Midnight Oi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solitaires, affording great opportunity for sk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  The game keeps statistics in a disk fil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auto mode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e Carlo: An EGA-based solitaire card game in which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pairs of cards from a 5 x 5 matrix.  This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game offers hours of relaxing fun.  It kee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uch the same way as Idiot's Delight, has select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s, and a "hint" button that makes the gam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: This EGA-based solitaire card game is a real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ser in which you build up four foundations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quence.  It requires skill and log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n, but on-screen assistance makes lear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a snap.  It keeps a statistic file like Idi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ght and has selectable car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: In this EGA solitaire card game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s to build, but a card can only be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foundation if it has also been played to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.  This addictive game is simple to 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 to win, with success often depending as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 as skill.  It keeps statistics on-disk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 and has a "peek" option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al Cotillion: This is a two-deck EGA solitair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uild up eight foundations in suit by twos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opportunity for skillful play, a pleasing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of engrossing fun.  It keeps a statistics fi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a time-sav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ker Squares: A text-mode card game that is also known as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itaire.  In this game you pull cards one at a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k, placing them on a 5 x 5 matrix, trying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 poker hands in the five rows and five column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played on color or monochrome systems, and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if one is available.  The top ten scores are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ategy: This is a solitaire card game that requires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, and concentration.  It runs in color or monochr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: A text-mode version of the clas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ing solitaire.  It features 8 selectable card 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support, runs on any monitor, and keeps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dding new programs all the time, so I'll probably se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I can fit on one disk, using the newest program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you get a lot of fun and useful software fo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dough.  Please consid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int out the registration form by ente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rom the DOS prompt (with your printer conn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 ID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01-29-91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02-15-91 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03-12-91  Add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 03-23-91  Modifi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the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I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nce the registration procedure is a new featur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people who have registered earlier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take advantage of it just yet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e a self-addressed stamped envelope,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