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DISTRIBUTION DETAI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ouchlin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games then I would be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follow the guidelines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uld you send me your address, and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er shareware disk. If you produce a fre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send me a copy. This way I can send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, and also any other disks I produ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write a review of this dis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then first I would suggest that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However I realise that trying out every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brary just to write a few lines abo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sible, therefore I suggest you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graphs of the Touchline instructions TOUCHL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s instructions file INSTRUCT.DOC and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cluded on this disk must be off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Warm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Mai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