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   ���    �   �    ���   �   �   �      �����   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�   �   �   �      �   �   �        �  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�   �   �   �      �����   �        �     �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�   �   �   �      �   �   �        �   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   ���     ���   �   �   ����   �����   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line is your chance to become manager of your ow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team. You make the team decisions, you select th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ok after the bank balance. All this without the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ing s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line is the first game to incorporate the latest 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programming. Along with all the usual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nagement game and more Touchline has on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computer game with LUCK programm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newly appointed manager of any club you wish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ottom of the fourth division and try to take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first. You select the team, decide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, choose team tactics, Manage team finance,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and outgoing transfers and supervise the club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other tasks in the weekly running of a busy leagu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may consist of up to 20 players, each of whi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Can be fictional of real. You can elect to call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name you wish. Perhaps an England interna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you could even be play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Players can be either Goalkeeper, Defender, Midfie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 ( G,D,M,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- This ranges from 0 (Accrington Stanley)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arcelo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 - From 0 (Forest) to 9 (Wimble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ouchline the first screen you see will b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ere you must type your name at the top of the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this then you will be presente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option to change any of the 20 teams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names. To change a team name simply move the cursor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required using the cursor arrow keys and page up/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 current division being displayed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of the screen. This can be changed by select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tion. Once you have finished all your changes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choose which of the 80 teams you want to man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ox can be used to change the division displayed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your team simply move the box to the tea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lect to change any of the player names. Players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t any time from the squad selection scree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quickly and easily as here. The cursor box can be 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enter is used to select a player to chang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o finis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choose the clubs sponsors. There are 20 sponso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 Simply move the cursor box to the spons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on the main menu. Shown on the men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you can select. To select an option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ox to the required option using the cursor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as required and press enter. You will the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with a different screen, each of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is the scroll box.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option the cursor box is current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eague option will give you the current leagu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will be highlighted in a different colour, an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rder adjacent to it. Shown on the league is every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vision along with their played, won, drawn, lost, goal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gainst, points and go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fo screen shows all your players' statistic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 players position, name, Goals scored, Game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Temper and total games played. If a player is suspen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then the length of his suspension/injury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shown all the players in your team. The squad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: The first XI who play your matches, and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. Shown at the bottom is your first XI goal value,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field and forward averages which are used to calcula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Also shown is the team name, your name,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your cash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mployed a coach then you may choose to coac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 areas. Simply press the letter of that area (G,D,M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layers for that area will be coached. Some may 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show no improvement and some may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rket is updated weekly. It shows up to f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tails who can be bought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xtures option will present you wit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fixtures. If a match has already been played the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tch will be adjacent to that fixture.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your current division and the number of matche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creen shows you various details and recor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so far with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tch is used to check up on your next opponents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your team area averages compared to their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empers and league positions. At the top of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ivision number, your LMTG value (League matches to g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ns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happy with your team selection and hav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business then selecting the play match option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minute by minute display of your match. Whe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then you will be shown the other leagu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bank balance details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nk you can see your bank balance, and either 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 a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ccountant then shares will give you a prof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m, but also can be sold when emergency c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is a breakdown of the best and the worst te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You will see the names of the various current leagu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on the screen, along with a breakdown of your ow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coring record to date. Numbers in brackets are your ow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mpared to that of the record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loan a player for any position, however h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and you may only have him for one game. Use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however you do have to pay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employees option will show you how much wa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being paid, the wages paid to the various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and also give you the option the hire/sack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amp;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saved and later re-loaded as required, how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cheating there is a limit to 5 saves pe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tings sub-menu you can change the following ga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a w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