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dden Word Search Gam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s are located by moving cursor box with number pad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ke sure number lock is off) Move to the first letter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, then hold the shift key down while moving cur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on of word until all charaters of word ar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hit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s are always hidden in random places and direction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o change the words being hidden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a text file called WORDS.DAT which must be in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program. The format of the file is twenty words,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 line using all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it program, hit the capital 'E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is a printer attached and selected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the game by typing a capital '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can't find all the words, there is a way to chea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ng a capital 'C', this shows a letter 'P' for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a letter of a word is located and a letter 'O' for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no word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ed in C by Garry W. 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 EGA graphic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