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Steve Riley copyright 199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hareware game from 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:  left and right arrow keys -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bar -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- exit game and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s lock - turn off during play to ki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:       Destroy the evil alien forces threa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troy your sol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fire birds twice and hit snake in the dead to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take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Garamond is running far to fast you can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Garamond at the DOS prompt type a digit 0-9. 9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st. This game was designed on a 20mhz system at digit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continue using the new speed digit it is unnecce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ype it after Garamond since Garamond automatically u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all fil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$3.00 is required after ten days of use. Send $3.00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amo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ke, VA 2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Riley   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