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of ACluSl (A Clues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Richard Nik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 -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, 1991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look at this game.  I am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easy to play but at the same time, challeng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best described as a cross-breed.  It is somewhat like W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, somewhat like Jeopardy, and also like Trivial Pursui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couple of others that I didn'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simple.  Solve a puzzle by guessing the letters tha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la Wheel of Fortune).  However, each puzzle consists of 2 par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elated clues; and a solution category (Ala Jeopardy). 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olution with each clue making it more obvious (us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s to have a good memory and know a bit of trivia (Al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players can play against each other and statistic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 of games, number of puzzles solved, number of clues 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d minimum number of misses, and misses in the curren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are reset at the beginning of each game or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 is changed in the middle of the game.  A futur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se statisics to disk fo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distributed with 4 puzzle files. 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additional puzzles (see registration section). 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others may also be available to you via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ervices (how you can create your own puzzle fil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registr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retty straight forward and can be played 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.  However, I have tried to provid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questions so I suggest that you keep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ames should work on any IBM compatible PC running almos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DOS.  It hasn't been tested on the older version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old DOS version and have problems, let me k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will work with Monochrome displays but looks much nic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lor (CGA, EGA, or VGA all work okay).  80 colum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ouse driver, it must be loaded before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LUSL.  Everything that can be done from the keyboard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with the mouse.  In some cases, you may find tha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is cumbersome, thus the keyboard and the mouse can both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t the same time.  The program accepts input from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r left mouse button.  If you prefer to onl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deactivating the mouse function eliminates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distribut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LUSL.EXE   - The executab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LUSL.DOC   - The file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LUSL.REG   - A registration form that can be printed and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ES.PZL   - 300 movie titles that will test your cinema 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LUCK.PZL  - Puzzles that test your trivia 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.PZL   - Quotes from notable people on various top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.PZL   - Facts about the 50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lace these files either on a hard disk or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running the game,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the one containing the puzzl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CLU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oke ACLUSL, enter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LUSL [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used to request either a specific or generic puzzl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OS format.  For example A* for all files starting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optional (or else they wouldn't be options would they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switches to the program that alter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Deactivate mouse (if mouse driver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Turn off no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 Enable expert mod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 Enable wizard mod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  2 player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  3 player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  4 play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options can be combined but must be specified separatel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file (if used) as in the following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LUSL STATES -m -n 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the game selecting the states puzzle file with no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ound and 2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lternative to using the option switches, you can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via the options menu.  The options menu is 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when ACLUSL is started with no switch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can be changed by typing the first letter of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if mouse support is active, by clicking near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ption).  To leave the options menu, press ENTER (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click on the "press ENTER" line or press both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).  If for some reason, you don't want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LUSL, pressing escape (ESC)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settings and their defaul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  -  Default is 1 player.  Up to 4 players may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ll     -  Default is beginner.  Expert and wizard can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ly or together.  See skill leve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   -  Default is Mouse active if a mouse driver is load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if not.  If ACLUSL can not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driver, you cannot set the mous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  Even when the mouse is active,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ise     -  Default is noise on.  Noise can be set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makes a small amount of soun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 and bad guesses.  If you wish to play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heard, turn the sou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-   Note, this option is only visible whe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is selected during game play.  Default is se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zzle file.  Can be "Solution only" or "All Clues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option after selecting a puzzle file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zzle mode to your li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NAM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 pleasant program, ACLUSL requests that player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names.  You can either enter your first name as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just press ENTER (or a simple mouse click will do)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you will be known by the affectionate name, PLAYER1, PLAYE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on.  If you change the number of players during a g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for all names again (respond in the same man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re than a single puzzle file in the current directory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election, you will be presented with a list of puzz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from.  Select the puzzle by entering its number (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by clicking anywhere on the puzzle identifica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puzzle can be selected by simply pressing ENTER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licking on the "enter puzzle number" row with the mou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if you want to quit without selecting a new puzz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(ESC) when viewing the puzzl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uzzle is selected, a dialog box will be presented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short description and whether the puzzle is,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olution only" or an "All clues" puzzle.  To exit the dialo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y key (or click a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2 types of puzzle modes.  The first and more comm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ution only mode.  In this mode, a puzzle is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d when the solution has been completed.  The second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l clues mode.  In this mode, the puzzle is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d when ALL clues and the solution are complete (though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lues need to be complete prior to the solution).  Thi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s an interesting variation.  For example, in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, you may figure out that the state is IOWA just from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e with a very few tries, but in All clues mode, you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get the other clues (such as its capital).  Each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set with a default solution type.  After selec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, if you want to change the solution type, use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 can also be used to extend the playing time of a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fter you master it, since often times you didn't solv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PRESENT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splay is composed of 4 parts: the menu; the alphabe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s, and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identifies the actions that you can do during a puzz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n be selected by pressing the ALT key and a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s the first letter of the action.  They can also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 by clinking on the initial letter (due to the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ximity to the alphabet section, allowing clicking anywher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produced undesired results).  The menu a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    - Done, finished, the game term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   - Proceed to the next puzz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- Display options presentatio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s  - Display puzzle file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- Displays the current puzz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A through Z.  The letters are displayed indicating 1 of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: it hasn't been guessed; it was a correct guess; or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correct guess.  There are 2 sets of letters.  The firs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lues and the second for the solution.  The se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s is reset with each clue whereas the set for the solu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between puzzles (only one or the other is shown at an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).  Select letters that you think are in the puzzle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it on the keyboard or by clicking over the lette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  If sound is active, a tone will be sounded indic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 or failure of the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pert mode is active (see below) the vowels are not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ll the consonants have been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isplays the four clues and the solution (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file and puzzle number are also shown).  Each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s by presenting the first clue.  Select letters that you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ise the clue as discussed above.  When the clue is comp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given the opportunity to complete the 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ution is completed just like the clues.  Howeve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ess a wrong letter, you will be returned to the next clu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repeats until either you have completed the solution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 only mode) or until all clues are completed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 (in All clue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zzles in the puzzle file are presented in random ord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uzzle being repeated unless the puzzle file is reselect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uzzles in the puzzle file are completed, you will be in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other puzzle.  (If you do not want to select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, press escape (ESC) to terminate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isplays each players statistics.  The curre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ighlighted and indicated by an asterisk (*) to the lef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Note, when starting a new puzzle, the player with the f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solutions goes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3 skill levels provided by the program: beginner; expe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zard.  Expert and wizard can actually be combined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expert wizard" class that only the most adventurous should 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all players must play at the same skill level.  The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ll levels should be selected after you are familia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s is a given puzz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ER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, I misnamed this level.  It should probably call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skill level.  I prefer this level (although expert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b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level the game is more difficult than beginner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owels are disabled until all of the consonants in the c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lution have been guessed.  Since every word must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wel, the beginner can make some blind guesses not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s.  (Hint: if you are stumped and want to guess a vowel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switch to beginner, choose a vowel, then switch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aximum of 60 seconds is allowed between guesses or a "mi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uessing a letter that you have previously guessed cou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level the game is more difficult than beginner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ues and solution are not filled in with undersco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it difficult to guess much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wizard has only 30 seconds to make a guess or a miss is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-specifying a previously guessed letter results in a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 WIZARD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level the features of both expert and wizard are comb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ues and solution are not filled in with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owels are disabled until all of the consonants in the c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lution have been gu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y 30 seconds to make a guess or a miss is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-specifying a previously guessed letter results in a mi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lphabet does not indicate previous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as shareware.  As a result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register.  The version of the program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is fully functional.  It will work with the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s as well as puzzles that have been created by 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o encourage registration I have made avail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regist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- The thank you level.  At this level, you are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nowledging that you enjoy ACLUSL and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2.50 - The Base registration level.  You get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of ACLUSL at the most recent version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as 2 additional puzzle files usable onl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5.00 - The Full registration level.  You get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of ACLUSL at the most recent version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as 2 additional puzzle files usable onl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.  You also get the puzz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or.  You can produce your own puzzle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tribute them to the world.  (As an added bon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receive a registered copy of "Dragcity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GA/VGA drag race si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levels entitle you to technical support for ACLU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cessary, and notification of significant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has a few additional functions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save where you are in a puzzle file so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start later without duplicating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, simply print out the registration form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inexpensive.  Treat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DISTRIBUTION OF ACLU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give copies of this version of ACLUSL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family and co-workers.  You may also uploa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ccess bulletin boards as well.  However,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the following restriction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distribution files must be sent "as i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odifications of any kind may be made to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, the puzzle files, or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If the files are re-packaged using a utility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KZIP, only the original files may be includ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packaged file must be ACLUSL11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LUSL may be distributed via shareware diskette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files must not be modified (as 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nominal "handling fees" 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also appreciate being notified of distribution (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upplied on the registration form) if a fe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send me any comments regarding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uggestions for improvements, additional feat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areas, etc., contact me either by writing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registration form, or via CompuServe (70431,1055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Prodigy (SNXN77A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