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ue.doc - (the final sol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ose still struggling with the demo, you can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operations to run the log file through to conclu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ep 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Print the log  file demo.log.   Its comments will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plain the log file's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&gt; print demo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Start  Figment  with a  specified  seed for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gener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:&gt; Figment dem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number 10 specifies a seed  that yield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which the following instructions are val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Step the log file  with F9 or play it  rapid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lay" command.    The log  does  not track  wag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licts so you enter those  manually whenever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"wager:"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gt;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playback  is  probably too  fast.   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back with "i" or "I".  Restart the story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lay command with a delay interval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 play 5       ;5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The  first  wager is  a conflict  with  the bea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sequence defeats  the bear with no  lo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lay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ager: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ager: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ager: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ager: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"skip" means you hit the key labeled  "Retur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Enter" on your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.   The second conflict is with the dwar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ager: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The game plays out automatically to the end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