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release version 1.0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no version change still version 1.0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anua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lorful title screen with less wait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will 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lease Version 1.1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encounters are now multiple encounters of 1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. Encounters are more colorful and exciting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V == View option during combat to page thru the various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SETUP.EXE program to be used to setup up the game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system. Will also let you set up for a Monochrome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are using CGA emulators on a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all time delays on initial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matic speed increase in contin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elease Version 1.2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w optional initiative system, with this system the mon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ct on an individual basis. Initiative is based on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luck. Those with initiative go first no matter the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. Also running is done on an individual basis for characters n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select the new individual initiativ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le format for PARTY.DAT and ROSTER.DAT are different fil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12.DAT and ROSTER12.DAT. To convert version 1.1 or earli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your old party.dat and roster.dat to the data disk or harddriv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.EXE program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better and tougher traps as well as random trap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a character with a a good disarm trap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game will now compensate for high level characters over 20th lev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ers are made tougher if the party begins to get to very high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keep it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ramatic speed increase in the dungeon mapping procedure, it is 5-10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now to put up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bug fixes that I was alerted to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ew character classes the Paladin, Ashikari, and Barb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aladin and Ashikari have there own new spells. Many sp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current Cleric and Magician spells with the addition of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 spells. Attack and defense spells increas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and defense ability by increments of 10 per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eneration regenerates hit points during combat. These spell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 conjunction with an attack so you can cast a spell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. Also since the spells are not as powerful as the cle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ian spells the high level ones do not use as many spell point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and magician o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Barbarian is just a fighting and hit point machine wwho does 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haracters were added just for fun and to be more compa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game I am working on. They are not in the documentation yet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ave not had the time to put it i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ered the cost of registration to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