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Hints for getting a good start in The Dungeons of Kai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it Points, you need as many as you can get! A high CON will gener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. Try to develop characters with high CON. The character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up with level so if you are developing a fighter maybe a high 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to start off with than a high STR (strength) which will eventually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Bows! Every character will need a bow. Even if the character has a po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egative skill they will still hit sometimes which is better than n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bbits are great with the Bow and a high AGI increases the Bow skill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it magician with a high AGI can be great with a bow at low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ake sure you have 100 in WIS or INT if you are developing a spell 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get 4/lvl spell points with a 100. Don't be afraid to use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points in a fight, at low levels you get them back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un if you have too! You will get the experience for the ones you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When fighting undead (ie Zombies and Skeletons) at low level use the cl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repel undead. It will always get a few. You can even use it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 a given fight. Rangers and Clerics who both can cast repel undea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ake short work of the zombies and skele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Stun and Sleep spells are useful against other spell caster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m from casting spells while you fill them up with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You will eventually need in your party a Ranger and a dwarf. The Ranger needs the Rangers amulet and the dwarf needs the Delvers amu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dd on to this list as time goes on. Mike Law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