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g World PC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ligh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ynaDoor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Tower  300-1200-2400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 920-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vy League     300-1200-2400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 897-3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ree years ago, I decided to change my interests from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M Compatibles.  In doing this, I was nearly devoid of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Since then, I have taught myself PASCAL, C, COBOL and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a P-File program for Commodore 64 C-Net v12.0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ASIC called EMPIRE.  While I ran a Commodore BBS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modifications to EMPIRE, to make it a little more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, thus came about Drug World.  Now I have taken my Drug Wor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64 version, and re-written it in CLIPPER, and modified i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(c) Bulletin Board Systems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quite simple to install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G.EXE             ------         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GGIES.DBF         ------          Player Inf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GNEWS.DBF         ------          Battle New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NA.NTX         ------          Index of Playe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GWRLD.DOC         ------          This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file are necessary to operate the program eithe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door.  If you share this program, please include them 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se files must all share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files in place, you can use the following lin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rug World 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0;1;access;Drug World PC v1.8;path;DRUG.EXE %U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ccess' is the main access level that you will require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the door.  The 'path' i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World PC was installed.  The %U parameter must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o is playing the game.  The %G param determin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lay the game in 'Local' mode, then you must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for the %U parameter, and C for the %G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UG SYSO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program will also run under any other BBS system. 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.EXE as the door name, and the program will prompt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rent player's name is 'SYSOP', there is a hidden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What Now' prompt.  This option is 'Z', and will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aintenance functions on the data files.  Currently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SYSOP are the 'ZAP1' and 'ZAP2' options.  ZAP1 will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 the player file.  ZAP2 will erase and restart the new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erase any data files at the DOS level. These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Doors (c) and Dave Mednick make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unctionality regarding Drug World PC.  A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has been made to find and correct all 'bugs', although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.  If a probelm is discovered, I will attempt to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sonable amount of time after being informed. 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occur from the use of Drug World PC whe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.  You concur with this stipulation upon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is program intact, with NO modif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 Drug World PC is the sol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Doors (c) and may be used for a limited time as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If you use Drug World PC beyond what you feel is a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.  Registration is $10.00 US.  Updated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 FREE of charge.  Up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DynaDoors (c) will send you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ug World PC with a registration number encoded into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harge for the distribution of Drug Worl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10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ve Med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/o Dyna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30 Edgewa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annah, GA  31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call The Control Tower (912) 920-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  The Ivy League    (912) 897-3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is a registered trademark of Commodore Business Machines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Net is a registered trademark of Perspective Software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registered trademark of Nantucket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is a registered trademark of Searchlight Software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12/06/89  v1.1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ed 'No Parameter Passed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12/07/89  Added 'Gambling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12/09/89  Added graphics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1/04/90  Ver 1.8 released Shar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