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anleitung zum Leveleditor fr Double-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artet wird der Editor mit dem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die Farb-Version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die s/w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dem Start sehen Sie rechts ein Feld, das aus 13 x 10 klein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dern besteht. Diese 130 kleinen Rechtecke stellen das Spiel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Double-Mind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unteren Bildrans ist eine Reihe bestehend aus 6 farbigen (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/w-Version Buchstaben) Rechtecken. Diese symbolisieren die SPiel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Double-Mind. Ein rotes Rechteck ist in Double-Mind ein r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stein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 Anklicken mit der Maus wird die jeweilige Farbe 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etzt wird der Spielstein, indem mit der Maus in das jeweilige Feld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feldes gekli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lsst sich ein gesetzter Stein durck anklicken mit der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wird die Double-Mind Levelliste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der genderten Levelliste fr Double-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kehr zu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+ un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 vor/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gerade sichtbaren Leve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neue Levelliste beg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e Levelliste gendert oder mit neu begonnen und dann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speichern abgespeichert, geht die Originalliste unweige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oren. Kopieren Sie sich diese am Besten zuerst einmal, um so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kopie zu haben. Gehen Sie dazu in das Double-Mind 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cd c:\double und geben Sie dann den Befehl SICHERN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Sie irgendwann einmal wieder mit der Originalliste spie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einfach ORIGINAL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