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              DoubleLink      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            Players' Guide    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cument to help players of DoubleLink get the best sc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Link 1.02 is Copyright 1991 by Paul R. Tupacze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me Mover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yers' guide is an addendum to the file DOUBLINK.DOC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versions of DoubleLink. This file is meant to help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get a better grasp on the concept of DoubleLink, as well as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etitive edge. I hope you find this document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Link Basic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OK AT THE BIG PICTURE. When four links and/or meanies line u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or vertical row, they vanish, and any links above dro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ll in the vacancies. Make sure that you examine how th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oubleLinks affects the colors around it, so that when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s you drop the right colored links into the most advantag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. If planned carefully, some placements can result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s - doubles, triples, and even quadrup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OK AHEAD. Try to use the "Next" window to help plan your strateg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isplay the next piece; using this information you can pla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ce the current piece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RE OR LESS. If you're down to one meany, and are on a fast leve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find it advantageous to remove the meany as soon as poss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 the temptation to get a "few remaining links" bonus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eel that you have enough control, try for the bonus by remov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link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 THOSE FOUL-UPS. You can really block yourself off into a corn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ile up a group of mismatched links, especially if a meany is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under them. First, try to watch where your links will lan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void situations like this. But if that fails, try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e as soon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TOP-DOWN APPROACH. When the screen begins to fill with meanies,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top down, and worry about the meanies near the bottom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, the game ends when you reach the top of the screen, s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top mean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OPS, NO MATCH! If you have a piece that simply doesn't match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attern on the screen, try and place it off to the sid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affect your current game pattern. In this way, you won't fo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QUICK FLICKS. Like in SITris, DoubleLink allows you to cleverly sn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ces into little gaps. So if you have a tight spot, don't fret -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dexterity with the keys, you can manuever a DoubleLink right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erhaps even score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Link Play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DoubleLink and its various strategies, I suggest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play on level 0 and speed 0. Rid the level of all but one me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a practice playfield. Once you have this playfiel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o on and learn some interesting mo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oubl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 of getting dou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)        |           |            |           |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|            |           |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|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#    |     &amp;%    |     &amp;%     |     #%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|            |           |    #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|            |     &amp;%    |    &amp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|     &amp;%     |     &amp;%    |    &amp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%#    |     %#     |     %#    |    %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|      #    |      #     |      #    |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|      #    |      #     |      #    |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)        |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&amp;     |   &amp;       |    &amp;       |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#       |    #       |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|   &amp;        |   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  |  #        |  ##        |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|  &amp;&amp;&amp;      |  &amp;&amp;&amp;       |   &amp;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ripl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 of getting triples. These are quite a bit har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s, so practice h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)        |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|            |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|            |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|     &amp;#     |    &amp;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|     &amp;      |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|     &amp;      |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%#     |     %#     |    %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%#     |     %#     |    %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#      |    %#     |     %#     |    %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)        |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|            |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|            |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|            |    &amp;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|            |   %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|    &amp;#      |    &amp;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   | #   #     | #   #      |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%       | %%% #     | %%% #      | %%%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int on, it's up to you. I'm sure that you'll find many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ones found here. Good luck with your DoubleLink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 written January 25, 1991; 2:58 A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