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game. What else is there to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VGA, and if you got an Adlib there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each board in the game is to get to the "EXIT"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levels (I didnt feel like making any more). There will also b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board, if you get touched by one you'll die... There will b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boards. On some boards there will be objects to help you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The objects you'll find are a spring, harpoon, bombs, and a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extra lives on some boards. If you loose all you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sked if you want to continue, if you say yes you'll ge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s back and you'll start on the board you died on, but your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zero. If you select no, you'll be given a passwor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on the board you died on at any time. Also on each boar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locks you can move and pick up, use these to get to th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, # arrow keys - move left or right or push block if fac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rrow key - jump (the spring makes you jump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- pick up a block (if fac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use an item (harpoon, bomb, or balloon (you can only use it on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- toggle music on and off (Ad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- kill yourself (if you get st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written in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