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rossQuiz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(c) 1990 by PROLINE Comput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M. Kriegel &amp; R. Mohmey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written by Michael Kriege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die Pr�fversion von CrossQuiz. Die vorli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Fassung  ist  gegen�ber  der Vollversion in folgenden Punk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schr�nk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r 50 Fragen pro Wissensgebiet (statt ca .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 Bonusrunde, stat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�fversion beinhaltet Vorspann, der auf die Voll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 Sie  Gefallen an dieser Pr�fversion finden, dann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version unter folgender Adresse schriftlich ode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h be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LI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 Knic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20 Alfeld/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. 05181 / 1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Preise  f�r  die  Vollversion, sowie die Zahlungsbeding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nehmen Sie bitte dem Vorspann im Progra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anfor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3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384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Karte mit mindestens 256 KByte RA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kompatibel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platte oder Diskettenlaufwerk mit mindestens 720 K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um geht 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l  des  Spiels ist es, die vom Computer gegebenen Frage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  zu beantworten, um sich so in h�here Level vorzuk�mpfen.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 Frage  erh�lt der Spieler vier Antwortalternativen, v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 jedoch nur eine richtig ist. Mittels der Tast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 -  Ers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  -  Zwei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   -  Drit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4'   -  Vier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eine der 4 m�glichen Antworten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astenbelegung  ist die Standardbelegung. Sie kann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 jedoch ge�ndert werden (s.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ormal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normalen Levels spielt man gegen den Computer das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l  TIC-TAC-TOE. Ziel dieses Spiels ist es 3 Kreuz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 Reihe zu bekom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 Anfang  jedes  Levels  ist  der  Spieler  am Zug. Mittel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tasten  kann  der  Spieler  ein Wissensgebiet ausw�h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 RETURN best�tigen. Er bekommt dann vom Computer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 Wissensgebiet  eine  Frage gestellt. Beantwortet der Spi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 Frage  richtig,  dann  erscheint ein Kreuz und der Spi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weiter  am Zug. Ist die Frage falsch beantwortet word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ein  Kreis und der Computer w�hlt das n�chste Wissen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t 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Level  ist erfolgreich beendet, wenn der Spieler 3 Kreu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 Reihe  hat. Wenn der Computer 3 Kreise in einer Reihe 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 ist das Spiel zuende. Sind alle 9 Felder besetzt und 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 Entscheidung gefallen, wird das Level wiederho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-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onuslevel erscheinen auf dem Spielfeld eine gewis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hl  von Fragezeichenfelder, die wieder mittels Cursortas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angew�hlt werden m�ssen. Der Zufall entscheidet, was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er diesen Feldern befindet. Lassen Sie sich �berras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l einer Bonusrunde ist es s�mtliche Fragezeichen abzur�u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t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Level ist ein Zeitlimit gegeben, das eingehalt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u�.  Wird  das Zeitlimit in den normalen Levels �bersch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nn ist das Spiel zuende, wird es in den Bonuslevel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tten,  dann  ist nur das Bonuslevel zuende, nicht jedo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 jede  richtig beantwortete Frage, am Levelende und eventu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den  Bonus-Leveln  erh�lt  der Spieler Power. Power wird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t,  in  den  unteren  Skalen unter der Punktanzeig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gt.  Mittels folgender Tasten k�nnen unterschiedliche A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:  Schinden vo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:  Zeigt eine der drei falschen Antworten (kan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mals hintereinander benutz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:  Erh�ht die Zeit (sinnvoll in Zeit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:  Der Computer stellt eine neue Frage aus dem gleic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sensgeb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:  Zeigt die richtig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:  H�lt die Zeit ganz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:  zuf�llige Kombination aus allen anderen Aktionen (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chmal sehr wirkungsvoll, manchmal aber auch nic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:  Zeigt bis Levelende immer die richtige Antw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 kann  nat�rlich  nur die Aktionen ausf�hren f�r die gen�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 vorhanden  ist. Man kann das an den r�mischen Zahlen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ower-Skala erke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der HI-Score-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Starten des Programms CLRHI.EXE wird die HI-SCORE-Lis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urspr�nglichen Werte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Optionen i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: Startet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: �ndert die Sound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utsprecher - es wird der PC-interne Lautspre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LIB-Karte  - Nur f�r Besitzer einer ADLIB-Kart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r kompatib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 Sound   - Spiel oh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: �nderung der Tastaturbelegung (nur f�r Auswah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wo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: Information �ber PSA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eige der Hi-Score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: Zur�ck z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bei CrossQuiz w�nscht Ihr Programm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Kr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