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lay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on how to play the game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how to use the program Conquest read the file "conqu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Conquest is to conquer the world by defeat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is a "conquer the world" strategy game for 2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is played using a simplified map of the world divided in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which are grouped into 6 continents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each player is randomly assigned an equal number of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n an initial allotment of armies which the players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en take turns attacking their opponent's territo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capture and subsequently control these territo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n" has three phases: the allotment and deployment of new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attacks, and a final troo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one player has captured all 42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ake a close look at the initial Conquest screen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of the six continents is drawn in its own unique colou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 This will give you an idea of which territori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tinent.  Although you do not need to know the nam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ies to play Conquest, for the recor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ENT                        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America     Alaska, Northwest Territory, Greenland, Albert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ario, Quebec, Western United States,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ed States, and Central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America     Venezuela, Peru, Brazil, and Argent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     Iceland, Great Britian, Scandinavia, North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, Western Europe, Southern Europ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ra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rica     North Africa, Eqypt, East Africa, Congo,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rica, and Madagasc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a     Ural, Siberia, Yakutsk, Kamchatka, Irkutsk, Chin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ghanistan, Mongolia, Japan, Middle East, Indi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i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    Indonesia, New Guinea, Western Australi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er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 enroll to play Conquest by typing in their name and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ur or pattern they want to use throughout the game.  Ba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players that have enrolled, the number of arm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erson will get for their initial occupation of territor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ccording to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OF PLAYERS        INITIAL ALLO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is then randomly assigned an equal number of terri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my from the above allotment is automatically placed o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ritories.  At least one army must be left on a terri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ntrol it.  (NOTE: for 4 or 5 player gam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ies given to each player does not work out evenly.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layers in each case that receive one less territory will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extra army to deplo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then take turns placing the remaining allotment of arm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rmy at a time, onto the territories that they control.  Play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to place any number of armies on a controlled terri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rying to build up strength in areas that the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from or to defend.  Players continue to place their armi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until the initial allotment has been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game, players take turns attack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territories in an effort to capture and control then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each "turn" has three phases: the allotment and de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 armies, attacks, and a final troop movement.  Lets look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has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New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his/her turn, a player is awarded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 based on the territories and continents that they contro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territories controlled divided by three (throwing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) forms the basis of this allotment.  To this numb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 are added for control of continents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ENT                 ADDITIONAL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merica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America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rica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a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a continent a player must occupy all of that conti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way of obtaining armies at the beginning of a 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section Conques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ree armies will be awarded in this phase eve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fewer than 9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ment of New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like initial deployment, the player then takes these new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onto territories that they may wish to attack fr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end.  When all additional armies have been placed the next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urn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s are made from a territory controlled by the player who's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gainst an ADJACENT opposing territory.  That is to s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and the defender must share a common border, or be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of the white lines forming bridges between some terri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ing territory must also have at least two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attack.  A "Blitz" attack leaves the def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lternative but to stand their ground and fight. 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ack" gives the defender a choice between defending or with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allows the attacker to retreat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.  In both cases, the conflict is resolved by si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of dice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ice rolled for the attacker is determined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mies in the attacking terri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RMIES         NUMBER OF ATTACKER DICE 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or more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for the defe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RMIES         NUMBER OF DEFENDER DICE 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st attacker roll is compared with the highest defender ro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acker's roll is greater than the defender's roll t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y is removed from the defender.   If however the defender's 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or greater than the attacker's, one attacker army i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or more dice were rolled for both attacker and defend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ighest rolls are compared with the sam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is over when one of the following 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attacker has only one army left, in which case the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successful in his/her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defender has no armies left.  This can happen as a resul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ccessful attack, or if the defender withdraws their arm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ither case one attacker army is automatically mov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der's former territory, and the attacker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in additional armies from the attack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attacker chooses t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may attack any number of times in a 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roop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ir turn a player can make ONE troop movem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y that they control to an ADJACENT territory that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any turn in which a player has successfully captur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territory they get a Conquest card.  Sets of these car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t the beginning of a turn to get additional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fourty-four Conquest cards, one for each territory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ild cards".  The fourty-two territory Conquest cards are numb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ither a 1, 2 or 3.  The wild cards are numbered 0.  A se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ed with three of a kind, or a 1-2-3 combination of cards.  A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any other two Conquest cards also make up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turn where the current player has thre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s, he/she will have the opportunity to "cash in" 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layer has five (or more) cards he/she will be forced to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t.  Additional armies are awarded for a set based on h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have been cashed in "so far"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                          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t                          4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et                         6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 set                          8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th set                        10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h set                         12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th set                         15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nth set                       20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h set                        25 armi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h set the allotment is increased by 5 armie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is "ca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additional armies are awarded for each territory card in th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ashed that is controlled by the player cashing in.  Thes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 are automatically placed directly on the territory who'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c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additional opportunity to cash in a set. 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 an opponents last territory they also capture th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s.  If the combined cards form a set then the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cash them in.  If there are more than five cards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cash in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Conquest is to play the game.  The abov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enough information to get a good start.  Hav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