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CONQUEST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NQUEST via CompuServe is straight-forward. 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in order to play CONQUEST in head-to-head compe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  __________       Comm Port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on to CompuServe using the follow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 PC3 by CompuServe, PROCOMM by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, or any other communic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ork as documented in "Communications Program Crite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under the menu choice entitled "What Is Online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avigate on CompuServe to the Modem-To-Modem (MTM)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by by typing GO MTMLOBBY at any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eet with your opponent in the MTM Gaming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t your game title to the name of the game you wish to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/GAME CONQUEST.  For more information on the MTM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by(sm), type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air-up with your opponent by typing /CHALLENGE #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"#" is the player number of your opponent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will type the command /ACCEPT # (where "#"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xit your communications software while maintai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received the following two messages from the Lob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CONQUEST when conn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[connection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use the F10 key to exit PC3 or use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hange to the drive and directory containing CONQUE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with the follow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cd \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ONQUEST&gt;CONQUEST /D /B2400 /C1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= Direct mode (required for MTM Lobby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= Baud rate:  /B1200 or /B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= COM: port that modem is connected to: /C1 or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= Bypass serial port initialization (may or may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communication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t this point, you are ready 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have finished the game,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Restart your communications software and go i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mode (e.g., for PC3, choose Online). 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mode, your PC will be able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connection wit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Send a break signal through your communication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.  For PROCOMM, use ALT-F7.  For PC3, use ALT-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, CompuServe will 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NET CMD MOD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ceiving this prompt, typ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-enter the MTM Gaming Lobby(sm).  Note, the L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choed back to your screen.  When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he LG command, CompuServe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EXI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the lobby, enter /HELP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You are now in the MTM Gaming Lobby(sm) and may use any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For example, /USERS will give you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that are in the Lobby.  You are ready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or to play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difficulty with setting-up a match,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Sysops in the Modem Games Forum. [GO MODEMGAM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ODEMGAMES on CompuServe to access the Modem Game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TMLOBBY on CompuServe to access the modem-to-modem game playing lobb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