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quest Version 1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on how to use the Conquest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to play the game of Conquest read the file "gameplay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is a "conquer the world" strategy game for 2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is played using a simplified map of the world divided in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which are grouped into 6 continents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each player is randomly assigned an equal number of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n an initial allotment of armies which the players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en take turns attacking their opponent's territor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capture and subsequently control these territo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n" has three phases: the allotment and deployment of new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attacks, and a final troo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one player has captured all 42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Conques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-res bitmapp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s in CGA, MCGA, EGA, VGA, and Hercule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or keyboard input to contr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 on two machines connect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will run on any IBM PC or compatible with at least 2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 and a graphics card.  Conquest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video card is installed and switches the adap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 when the program starts up.  The following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s that are compatible)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CARD                      GRAPHICS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Adaptor (CGA)            640 X 2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Graphics Adaptor (HGA)         720 X 348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Graphics Adaptor (EGA)         640 X 2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40 X 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40 X 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Graphics Array (VGA)              640 X 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Graphics Array (MCGA)       640 X 48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will work with either a color or a monochrome mon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lor capable graphics card with a 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ce the program to use monochrome mode (see next s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CGA and MCGA monitors have color capability, Conques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ochrome modes for a higher resolu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Con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quest /vn /d /cn /b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is a single executable and requires no additiona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run.  See the next few sections for a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quest is run you should see a map of the world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territories which are grouped into 6 continents.  Each conti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its own color (or pattern).  Along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a menu bar with the commands Action, Message, Status,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Number (/V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ircumstances the video mode number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f however, you have 2 graphics cards, or a color ca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and white monitor, you might have to manually select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"Video mode number" is an optional single digit parame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program to select a predetermined video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utodetecting the type of card in the machin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an be used to select their correspond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                         SE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0                  Conquest selects video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   CGA    640 X 200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       MCGA   640 X 480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       EGA    640 X 350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       EGA    640 X 200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      EGA    640 X 350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       HGA    640 X 348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VGA    640 X 480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 "-" in front of the video number to "force" Con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onochrome mode.  For example /v-9 selects VGA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nnect (/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lay Conquest with a remote comput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at computer is already established, you can use the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 to bypass the Remote/Connect sequenc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.  THIS WILL ONLY WORK IF THE CONNECTION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/d option is used, Conquest will establish the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machines for you automatically, and announc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chine is ready with an "OPPONENT ONLINE"  message.  Als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ill be asked to start a new game (Action/New Gam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asked to wait.  If you start the game, you should "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 Port (/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nquest will use COM1 for remote play.  If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COM2, you can use the command /c2 to tell Conqu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 Rate (/Bnnn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nquest assumes that you will be using a 2400 baud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nected at 300 or 1200 baud, you can use the /b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 (/b300 or /b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COM Port Initialization (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ne argument can be used if the two machin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It can be used in conjunction with /C to change the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but will not work if the baud rate (/B option)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ven Parity (/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line argument, you can set Conquest to use a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even parity protocol (7-E-1) to communicate between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achines must of course be set to the sam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o Parity (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line argument, you can set Conquest to use an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protocol with no parity (8-N-1) to communicate between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achines must of course be set the sam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quest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programs that use pull down menus an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, you can probabl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mmands - The commands on the main menu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   with the mouse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use, position the mouse cursor on the command to be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and hold down the mouse button.  A menu of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As you move the mouse cursor down, each op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able will be highlighted in inverse video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ouse button on the desired option it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board only, pressing the first letter of any command (A, M, 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 or R) will "drop down" the options for that command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desired option should select that option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where the first letter of an option is not unique,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option must be pre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are not selectable at any given point will be "dimm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highlighted when you "pull-down"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- Mouse users will be frequently asked to "click" on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 To click on an object, position the mouse cursor over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bject then press and release the mouse button.  (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makes no distinction between the left and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- Throughout the game, "dialog boxes" will be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information and to obtain user input.  "Buttons" ar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se dialog boxes which are user selectable.  They are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in the lower left hand corner of the box and contain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identifying the purpose of the button.  You can select a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clicking" (see above) on it with the mouse,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button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- Occasionally you will be asked to type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information.  Data entry boxes are white an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"I" beam cursor.  Use the &lt;-- (Backspace) key to corr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while typing in the required information. 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en you have finished typing in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the Action command and select the New Game op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a mouse, press the "A" key to drop the Action men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"N" key to select New Game.  A dialogue box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olling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quest requires two pieces of information for each player;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f up to 15 characters) and the colour that the player wishes to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layer types his/her name into the first text box then  a col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hosen by typing the colour's number into the second smaller bo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one of the colour blocks at the bottom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Enrolling players ends when a blank player name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"Done" button is clicked, or the user presses the "d" or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e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ies are assigned to each player at random.  Each play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 number of territories (more or less).  After the 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olled the world map is redrawn so that territories are rend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urs of the player that controls them.  A small box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mies in that territory is also added.  Each terri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1 army placed in it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ing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deployment of armies, players positio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armies.  When players have additional armies to pl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map, a small box appears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th the number of armies to be deployed.  Each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will be highlighted in the player'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player "selects" one of their own territories, an ar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posited there and the count of armies in the Deploy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 is reduced by one.  The user can also select his/he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block (within the dialogue box) and then an owned terri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groups of armies.  You can select your allotment blo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cking" on it using the mouse.  With the keyboard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number of the block that you want to select (ie. 1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ayer, 2 for the second, etc.).  When all of the armi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ployed the dialogue box dis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rri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rritory can be selected two ways.  With a mouse the playe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somewhere inside the territory and clicks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installed, the player can use the keyboard to d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One territory will have a number of armies block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ersed" (white number on black background).  This is the terri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You can move this "cursor" aroun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(S)                  MOV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/back tab      previous terri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/tab          next terri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           previous conti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              next con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territory with the keyboard, move the territory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press Enter.  In some cases the selected territory colou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layer can attack another by selecting an owned territory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djacent territory that is controlled by one of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.  (Keyboard users must choose the Action/Attac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two operations.)  The attack dialogue box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s have the option of a normal "Attack" or a "Blitz"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Attack" is selected the defender can either "Withdraw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y (provided there is an adjacent territory controlled b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to) or "Defend".  If the attacker chooses to "Blitz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 has no option and "Defend" is sel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Blitz" the confrontation will continue until the attack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one army, or the defender has been defeated.  Only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"roll" of the dic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ttack" mode is more controlled.  If the opponent "Defends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oll of the dice is displayed and the outcome of it deter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er must click the mouse button or press the Enter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sequent roll.  At any time the attacker can diseng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y selecting the "Retrea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ack is successful, one attacker army is automaticall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efeated territory.  The attacker is then given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additional armies should he/she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can move armies from one territory to another by sel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territory then selecting an adjacent owned territory.  (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ust choose the Action/Move Armies command between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)  The player can then select All, None, or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mies to be moved.  At least one army must remain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 Players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ends his/her turn by choosing the Action/End Turn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card is automatically assigned to the player if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itory was captured during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cards can be viewed by the "active" player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Action/View Cards command.  In addition, a play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he opportunity to "cash in" a set of cards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urn in which he/she has 3 or more cards.  If the player ha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t the beginning of a turn, he/she will be forced to cas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If a player captures another players last territ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ed player's cards will be automatically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ous player.  At this point too, the player will be off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(or forced) to cas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quer card is numbered 1, 2, or 3.  In addition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 cards" numbered 0.  A set can be formed with three of a ki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-2-3 combination.  A "0" card and any other two Conquest card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a set.  You select the cards to cash in (from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) by "clicking" on the desired cards.  With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cards by entering the position number of th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use.  The leftmost card is in position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are numbered (from left to right) 2, 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/Save Game command will save the current statu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Action/Load Game can be used to restart the gam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t which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player's name from the Status command,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layer will be displayed.  Each player's statu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eginning of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can be viewed at three resolutions.  A "world" view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rritories.  View/Continent will show the Continen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territory is in.  View/ Territory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rritory and all of the territories to whic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jacent".  In addition View/Name will display the name and con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ly selected terri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attempt to remotely connect two computers to play Con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rst set up in advan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Which computer is going to "call" or dial.  The other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o be set up to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baud rate that you will use (300, 1200, or 2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order in which you want to "enroll"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establish a link between them the two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the Remote command and select the Connect op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a mouse, press the "R" key to drop the Remote men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"C" key to select Connect.  A dialogue box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NNEC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set up in advance which machine is going to dial and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is going to wait for the call, at the "Connect Mode:"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chine will select "Call" and the other machine wil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wer".  (NOTE: Even if the machines are direct connected vi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ne must still be the "caller" and the other an "answere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supports two serial ports COM1 and COM2.  At the nex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 Port:" select "One" or "Two" depending on which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r modem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"Baud Rate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are the caller you are prompted for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he other computer (usually ATDT999-9999).  The answer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ype in ATS0=1 to put the modem into "auto answ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s should wait for the CONNECT 1200 (or whatever) mess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and then select the Done button by clicking on it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d" key.  Directly connected users can select "Do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enter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wo machine mode, if the connection is broken, it is possib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achine could get "out of step" with the other.  The Remote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command can be used to get them back on tra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hat invokes the command will (in a few seconds)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 machine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/Verify command will check to make sure that the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synchroniz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on two connected computers, messages can be s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Select the player's name from the Message command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essage when prompted.  When you press the Enter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"Send" button, the message will be transmit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is a shareware game.  This means that you only pay for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o continue using it.  If you don't think that it i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king price, delete the program, or better yet give it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ight have fun with it.  However if you do decide to keep Con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2 week trial period, please send $10 (see REGISTRATION FOR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the unlimited use of Conquest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You are allowed (and encouraged) to give awa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st with the understanding that each person receiving a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ame obligation as you are to send in the shareware f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ecide to keep it.  You can upload Conquest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) programs at a fraction of the cost you might pay fo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ly.  You can "try before you buy", and you are not subj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protection or other atrocities that many software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ict on their customers.  Software updates can also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than 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  Address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my copy of Conquest for single perso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nd enclos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pla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a problem where the mouse would not move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 longer automatically hangs up the phone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is a Hangup command under the Remote menu to do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roblem with the mouse cursor not displaying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ercules graphics adaptors wa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and Save enabled for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witch modem connect protocol to a 7-bit format to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ver 7-bit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mmand line arguments to support direct connect play (/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, 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dditional command line arguments for direct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(/s, /n, and /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