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bject of the game is to fit the falling pieces togethe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no spaces.  When a row becomes filled with squares it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of pieces.  The faster a piece is moving the more valuable i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ses a point for every time it moves down a row when it is f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r the '2' on the number pad will cause the pie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to the bottom of the screen  with no points being deduct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comes to rest on top of another piece it can still be 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iece is generated.  The speed is based on a scale of 1 to 10 whe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.  Use the number pad left right arrow keys for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left or right.  The '8' key speeds the piece up and the '7'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.  You move up a level when you've filled 1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=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=   move piece to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=   rotate piece (default is counterclockwise, use F2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=   slow spe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=  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lock =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=   new shape (changes current piece to a new random 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=   toggle rotation direction (clockwise or counter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=   hard to play mode (on/off, try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=  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=   next piece display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=   solid colors on piece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=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to play mode will flash the pieces on the screen until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w, then it starts over flashing any new pieces put on the scr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nother full row, etc.  Try it to see what I mean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EGA version only. The NEXT piece window shows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iece coming up will be.  This can help your strategy. 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/off with F5.  I've also played with the way the scoring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ull rows</w:t>
        <w:tab/>
        <w:t xml:space="preserve">you get at one time makes a difference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row = 25 pts, 2 rows = 50 pts, 3 rows = 100 pts, 4 rows = 200 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the actual SOURCE CODE and latest vers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to make your own shapes then send $5 to cover the pri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+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 Tr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ton, WA 98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