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ispy Critter Flame Thr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eapon is your standard military issue flame throw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s a thin stream of flammable oil that is ignited as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me that is emitted is hot enough that when used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an opponent, it always does a job we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