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m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different types of weapons and armors.  Each type has o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and one high strengt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on the next page are the 4 different types of weapons and armo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rresponding low then high strength object in that type. 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cross from each weapon will provide total protec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a high strength armor will also give total prote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energy weapon of the same type.  Low strength armor will giv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from a high energy weapon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energy weapons costs 5 arming points, high energy weapons cos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strength armor costs 5 arming points, high strength armor cos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er can only have one weapon at a time, but can have as many arm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inged checker gets 15 additional arming points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