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ighted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ed Gloves have been a favorite of the bruisers in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for a number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loves are usually made of sleek, black leather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studs implanted on the knuckle areas of the fingers. 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is stiched into the glove in the area that covers the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erson wearing these gloves makes a fist,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 is solid and very effective at sending an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 land or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