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Checkers is played under the same rules as regular American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ombat Checkers has a twist in that the checkers are arm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bilitie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you understand how to play regular American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rules according to Ainslie's Complete Hoyle, 19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ach player has tweleve [checkers placed on the black squares of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] ... By tradition, [the left side (player 1)]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move forward diagonally one space at a time to unoccupi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.  If the square is occupied by an opposing piece and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is unoccupied, a jump and [shot] may be made.  [Pieces that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life points when jumped] are removed from the board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umps] sometimes occur at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iece can [jump] an opponent, it must do so.  If multiple [jump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are] possible, [they] must be completed.  If a player can [jump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of his men, (s)he is allowed to choose which [jump]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articular turn.  But a [jumping] move always is made in p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[nonjumping]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