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mans:  Humas are tough fighters as checkers; the have to be. 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he game with no special abilities, a puny weapon, and no arm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uman's ace in the hole is its arming points; it starts with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:  10             Weapon:  Weighted Gl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ing Points:  25    Armor 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ves:  Elves are weak fighters, but are incredibly fast.  An elf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% chance to dodge any attack, and a 50% chance of shooting the pie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:  5              Weapon:  Weighted Gl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ing Points:  20    Armor 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ts:  These high tech death machines come with factory installed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low energy laser.  With the right options added for the right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obot can be a powerful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:  10             Weapon:  High Energy Photon Pis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ing Points:  15    Armor :  Chain Mail and a Bulletproof V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gres:  The ogre is the power piece.  No single shot from any weap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an ogre.  A single ogre punch could kill an elf or a human, but o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have much wealth to spend on good armor or different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:  15             Weapon:  Cherry Bomb Punching Gaun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ing Points:  10    Armor :  Chain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