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: 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ER: (______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here did you get this copy of COLOSSAL C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b) If you downloaded from a bulletin board service, may w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 that service?  If so, please leave your id number 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: Compuserve 71611,3001   --   Delphi DGASI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Were you satisfied with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What type of games would you like to see us devel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What other shareware programs have you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What other shareware programs have you tr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What commercial games do you currently enjoy pla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Please share any comments about this program, this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aspect of shareware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 additional pieces of paper as necessary. 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rinter, you may type or write out this form, or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We welcome ALL comments 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 to fill this out and 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SSAL CAVE  THE FIRST ADVENTURE.  When completed, please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( The address has changed.  Please make a note of i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Ga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Office Box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rton, Rhode Island   02878-0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 please contact us at the above address, or on one of the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1611,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DGASI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