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SOLITAIRE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CLOCK SOLITAIRE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CLOCK SOLITAIRE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(Registered Users Only)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Registered Users Only)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 (Registered Users Only)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Back (Registered Users Only)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TATISTIC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list  of  file  names  should  appear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  .Exe - The main program for Clock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stall.Exe - Installation file for Clock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01 .Inf - Graphics file required by 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02 .Inf - Graphics file required by 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  .Doc - The documentation for Clock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rt 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Clo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 .Com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 .Com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 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lock Solita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80K    of    free  Ram, an EGA graphics  adapter,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, hard disk  or  1 floppy disk drive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to play Clock Solitaire are CLOCK.EXE, CLOCK01.IN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CK02.INF.   Clock Solitaire  must  be able to locate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F  files.    Typing  CINSTALL or  CSTART  will 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Clock  Solitaire on  either  your hard disk  or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s. A hard disk is recommended but not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ck Solitaire is played by dealing the entire deck of 52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cks of four cards which are then arranged in the or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ck.   Twelve   packs  form  a circle  for  each  hou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teenth pack lies in the center of the  clock  layou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 card  of the center  pack  is  then turned  face  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 of this solitaire game is  to  move the last  turn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to its respective pack or hour  position on the clock d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 card moves to the pile of its own number, jack coun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, queen counts as 12, and the king is 13.  The king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 in the  center of the clock layout.  The card 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face up on the bottom  of the  pack it was moved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card of that  pack  is then also turned  face up.  Thi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 the next  card  to  be moved  to  its  respective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lock  dial.     Play continues until  all   the  pa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osed and contain four of kind in each hour of  the lay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which case you have beaten Clock Solitaire.   If   all 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ngs  have been exposed in the center of the  clock,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 and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LOCK and press the ENTER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 Clock  to  run, you must   be   logged   on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CLOCK.EXE, CLOCK01.INF, and CLOCK02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Clock  Solit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run Clock Solitai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right hand portion of your screen will display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options.  The ShareWare version will have only two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ble to select any of these  prior  to  play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game, these options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 mouse cursor to one of the yellow boxes o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available options and 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 the Play option, the deck of 52 car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ffled  and  the Clock layout will be dealt out.  Place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cursor   on  the card to be moved.  Press  and  hol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 mouse  button  and  drag the selected  card  to  it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.   Be  sure to place the card over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.  More than half of the card being moved should b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 card otherwise you will receive an 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card to be moved is to be placed on the same pack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ish to quit playing before the game is won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mouse button.  You will be asked to verify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allow you to turn the sound on or off.  The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 will be displayed to the right of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low you to change the speed at which the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.  The fastest playing speed is a setting  of  zero (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lowest  speed is  ten  (10).   The  default   setting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 (5).    The  speed  setting  will  be  display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te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 you to either turn off or turn  on 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.   The  game can be played faster when this 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  The message ON or OFF will be displayed to the 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Back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oose from 16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 of card backs.  When selecting this option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back  will  be shown at the lower right 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Pressing on the left mouse  button will  cycle 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backs.   Press the right mouse button  to  use  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at is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Quit option will end the game and return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right side of your screen, just below the  option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an area 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Games will display the amount of games played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Clock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Games will display a running total of all the gam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 Score  will  display your score  from  the  previou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Score  will display your current score  whil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Won will display the total amount of game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 Game Statistics will allow you to clear all the abo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 over.  Just move the mouse cursor to the box o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s option and press one of the mouse buttons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verify if you really wish to clear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st possible score in Clock Solitaire is 52.  One 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for each  card that is placed under the correct  hour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.  You may  check the Current Score while playing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more cards you need before winning Clock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( ) 5 1/4"  ( ) 3 1/2"       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ign orders on International Money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acquire this version of Clock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