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vate Investigato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: Introductions are definitely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, my name is Patrick Farley. I wish to welcome you to this, 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at computerized interactive fiction; an adventure novel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rime to the Ninth Power." In this game, you'll be introduced to a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r named Cliff Diver; a private investigator living and working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isco. I hope you and your friends will enjoy playing this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njoyed writing it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I: Now then ... Are there any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sir. What type of system is required to run your adven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Diver is designed to be run on an IBM PC-compata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384 K of memory, MS-DOS 2.1 or later, and at least 1 disk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oesn't require any advanced graphics and will adjust it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suit whatever monito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, how do I go about introducing Cliff Diver to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's constantly active and able to provide increased access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installation is recommended. If your system hasn't been out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hard disk drive, the program can be run from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sult your DOS manual for procedures used in creating and mai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hard disk directories and for the correct form of DOS COPY/DISKCOP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s that are appropriate for your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required for running Cliff Diver (approx. 7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BAT    A batch file used to beg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$$    Encrypted g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A1       '''     ''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A2       '''     ''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A3       '''     ''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A4       '''     ''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DA5       '''     ''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INS    A few notes on the game (this file can be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  .TTL    The game's title in billbo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UN    .EXE    Adventure Game Toolkit's runtime "eng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don me, Sir. After doing all that, how do I run Cliff D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installed the program to a hard disk, move 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Cliff Diver files. Once there, run the batch file by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 CLIFF  [return]. The file calls the runtime program and the g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y, will be unde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 users can simply insert the disk into an appropriat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batch file above. The game will appear sluggish while it'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rom the "on-demand"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heard the word "shareware" quite a bit, sir. Just what i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copyrighted software distributed at minimal cost.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"try before you buy", it's easy to find programs that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uthors release their programs with an element of trust, ex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g payment if the program's used regularly. Because expensiv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s are eliminated, you'll wind up saving money with Sharewar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like a good idea, Sir. How do I go about registering my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this document is a registration form designed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of registering. There is a reason I produced this form the way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ustomer sends me registration, I send them a thank-you letter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o send a letter to a wrong address, it's quite another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 the person's name incorrectly. That's the reason for the ON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PER SQUA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formation is entered into my customer database. And befo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your nose and roundfile this and my form, let me assure you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lease your name to any marketing firm. You will not receive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hoto processing or catalogs schleping the latest yuppie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h-huh. So you're saying there are benefits to my regist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hould find yourself in a spot you can't get out of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 for assistance. You can also request printed maps of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-- No wait, I don't want to reveal that just yet. It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y that there's something on the back burner that will prove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 to Cliff Diver's fans, but only those who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use me, sir. You say your adventure takes place in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 be familar with that city's layout before I play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several maps of the city to refer to while I was writing thi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make reference to streets and landmarks. I'm not sure if any bu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I wrote into the game is standing at the address or location I 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I should be telling you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IMILARITY TO ANY PERSON, LIVING OR DEAD, OR TO ANY BUI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MARK, PAST OR PRESENT, SHOULD BE CONSIDERED PU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hew!) I hope that clears at least one probl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ing your way around would certainly be an advantage in playing m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ff may talk about something down by the waterfront, and you may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ing along the waterfront. But as to going there and trying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Cliff mentioned, I don't think you'll have a lo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that about covers any questions. If you have any oth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me. Right now I want to move on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C: Acknowledging those people who helped me produc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raditional for an author to dedicate his first work to his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Dorothy, thank you for having faith in me and for silently tell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give up ... Come on ... You can do it." I also wish to tha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ff at Softworks: David Malmberg along with his partner Mark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the Adventure Game Toolkit. Their compiler sweated out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m for me, taking all my descriptive files and produc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files. A note of thanks goe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s Viescas, my part-time logic consultant, who helped me get 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 number of difficult logic hurdles. And, final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il Staudinger; my close friend and game beta-tester, who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nd asking, "Why does that do this when I do that and not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also like to thank you, but, of course I can't do that jus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I'll be able to very soon. I welcome letters from user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re registered or not (the users, of course, not the-- never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ailing address is: Patrick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751 13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s Osos, CA.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sure to include: ATTN: Cliff D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one more thing. A note of special interest to Adventure Gam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nd AGT text adventu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ly, adventure games created under AGT were run in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by a runtime engine called RUN. The syntax RUN reflected a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format that featured you, the player, directing you,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r. Responses to commands such as GET THE BOOK would be, "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" or "You do not see a book." Creatures encountered (and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ourse of a game (ie Dragons, Orcs, Elves, etc.) would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rible agony and disappear in huge puffs of foul green or orange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hose not to write adventure fantasy, but reality. The problem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was etched in stone and couldn't be changed. Writing to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I explained my problems to David, who took an interest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angle. With David's permission and my trusty editor, I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RUN's syntax from one of YDY, or You Directing You, to YD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irecting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tered the way AGT speaks. It still plays the way it always did. O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soften the way things die. In reality, death wouldn't occur in a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changes to AGT, David verified them, re-compiled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ened the new format IRUN. This is the runtime program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liff Diver. If you understand that Cliff's talking to you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recting him by remote computer control,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have problems, write to me. I can recommend someone who'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just $45 down and $45 dollar an hour - no house calls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ities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REGISTRATION FOR Cliff Diver: The Case Of Crime To The Ninth 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ggested Registration: $10.00   User Serial No.: C D __ __ __ __ __ __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  ***   ***   ***   ***   ***    ***    ***   ***   ***   ***   ***  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ffice records  : : :  Please Do Not Write In This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ing:  __ __ - __ __ - 1 9 __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Name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Name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artment #:   __ __ __ __ __ __ __ __ __ __ __   M/F:   __   Age:   __ 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  __ __  ... or, if you're writing internationally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al code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please tell me how you happen to come by your copy of my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I saw it advertised in a ShareWare/PD cat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one?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I saw it in the disk files of a Pc-User's Gro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one?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I downloaded it from a Computer Bulletin Board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one?:   __ __ __ __ __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 I received it from a friend (no need to tell me which 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omplete this form and return it with fee (personal check preferr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... Patrick Far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51 13th.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Osos, CA 934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Cliff D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. Your support of Shareware programming is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remainder of this form may be used for your comments or suggestions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