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Professional Datab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How to install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files from all the disks supplied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ChessBase and choose the database "profi2.cbf"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first 5000 games of the professi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Ctrl-X ("Start export") and click "profi2b.cbf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second half of the database (5004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"Import many" in the "Export" menu and import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profi2b.cbf" (your ChessBase manual will expla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IMPORTANT: DO NOT use "Import and classify" in the "Assign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now delete the files "profi2b.cbf" and "profi2b.cbi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, since they have been copied into "profi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fessional Database 1 is now complete. In you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the following files (sizes may differ sligh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2   CBF   1237023 Bytes        The g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2   CBI     40184 Bytes       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2   CKO    127600 Bytes        The ECO V opening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2   CPO    167756 Bytes        The positions file for ECO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2   CKP    189360 Bytes        A special Player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2   CKE     73920 Bytes        A ChessBase Endga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keys may be accessed by pressing Alt-2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file II" in the "Key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key, which was created with the ChessBase utility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nd the games of a specific player or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game key was created by FINALE, a ChessBas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rough all the games and sorts them according to th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^U Contents of Professional Datab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 brackets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ress Page Down/Up, Cursor Right/Lef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^U All games in the Professional Data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B ^U were taken from ChessBase Magazine and Express 1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A1 1988 (28), Hastings A2 1988 (28), Malmo 1988 (45), R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(45), Rilton-Cup 1988 (216), URS-FL56 Klaipeda 1988 (14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-FL56 Simferopol 1988 (153), USA-ch 1988 (66), Antwerp cq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, Bern 1989 (66), Cannes 1989 (50), Linares 1989 (55), Quebec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9), Seattle cq 1989 (5), Wijk 1989 (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Euwe-mem 1989 (12), Barcelona WCup 1989 (136), DDR-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tau 1989 (91), FRG-CupT 1989 (16), New York op 1989 (394), 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s-A 1989 (91), Santiago 1989 (24), Trnava A 1989 (30), URS-YM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lisi 1989 (120), Venice m 1989 (6), Wijk-B 1989 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Thaelmann 1989 (45), Dortmund-A 1989 (66), Dortmund-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6), Haninge 1989 (66), JUG-ch 1989 (153), London WFW 1989 (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stico m 1989 (4), Munich 1989 (66), Reykjavik 1989 (91), Ro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9), Rotterdam WCup 1989 (121), Salamanca 1989 (66), URS-qua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mala 1989 (66), Vrnjacka Banja 1989 (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steig 1989 (56), Amsterdam OHRA-A 1989 (30), Biel 1989 (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apest Elekes 1989 (91), Clermont-Ferrand 1989 (66), Debrece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5), Erevan 1989 (66), Esboo zt 1989 (91), Leningrad 1989 (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Haringay 1989 (81), Moscow-A 1989 (66), Preston (Manch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45), Skelleftea WCup 1989 (120), Vidmar-mem 1989 (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OHRA-B 1989 (117), BCF-ch 1989 (296), Budapest Noviki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55), FRG-ch 1989 (120), Frunze 1989 (66), JUG-ch plof 1989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 1989 (66), Leningrad II 1989 (65), London cs 1989 (16), SVE-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16), Tilburg 1989 (56), Vejstrup 1989 (45), Vrsac 1989 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 Computer Challenge 1989 (2), Belgrade 1989 (66), Deutschlan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28), Groningen 1989 (45), Luzern 1989 (66), Sochi-A 1989 (10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i-B 1989 (66), URS-sf Daugavpils 1989 (105), URS-sf Moscow-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28), URS-sf Russia-ch Gorky 1989 (91), URS-sf Ukraine-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rson 1989 (120), USA 1989 (4), Vinkovci 1989 (55), WchT Lu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(180), Zug 1989 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6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dal Troll Masters 1990 (131), Graested 1990 (45), New Yor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(275), Oakham 1990 (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heba 1990 (18), Bern zt 1990 (120), Daugavpils 1990 (4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-Prix Suisse 1990 (45), JUG-ch 1990 (120), Kuala Lumpur cf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, Linares 1990 (66), Minsk 1990 (91), Prague Bohemians-A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8), Stara Zagora zt-A 1990 (78), Stara Zagora zt-B 1990 (78),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 1990 (15), Warsaw 1990 (78), Warsaw zt-plof 1990 (6), Wijk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), Wijk-B 1990 (66), UNIX Mail Match 1989 (2), Harvard 199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7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orod 1990 (76), Budapest Spring op 1990 (505), NOR-chT 1990 (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amo 1990 (91), Blackpool zt 1990 (55), Cannes FRA-NLD 1990 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mund-A 1990 (66), Dortmund-B 1990 (66), Haninge 1990 (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gborg SVE-DEN 1990 (16), JUG-ch plof 1990 (3), London WFW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), Lvov plof 1990 (6), Lvov zt 1990 (124), Lyon zt 1990 (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 1990 (66), Prestwich 1990 (45), Reykjavik Summit 1990 (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Euwe Memorial 1990 (12), Salamanca 1990 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M 18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-Marx-Stadt 1990 (66), Kusadasi op 1990 (119), Leningra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, Reykjavik op 1990 (3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Total number of games: 10,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