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COMBS 3: A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tton Everhail, High wizard of Thoria, the most powerful living wizar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got a problem.  The evil lich Grelminar, undead for over 200 years, has impr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 of Kelquest.  (Nemesis is troublesome, but he's the only accessible pers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e Wildways, the super-natural paths to other dimensions.)  Even you, an arch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ravel to the places that Nemesis can.  And so you journey to retrieve his bod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in magical amber but still alive, from Grelminar's Keep on the dark island off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racy.  You had best be careful, or you'll be Grelminar's next prize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page, you will be greeted by the Catacombs 3 Main Menu. 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the Main Menu.  They are:New Game, Load Game, Save Game, Configur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itle, End Game, Play Paddle Wars, and Quit.  The currently select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ighted, and there will be a flashing dot beside it.  Items you cannot select have an "X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Use the arrow    keys to move to the item you wish to select,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at item.  Let's look at each of the selection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start a new game in easy, normal, or hard mode.  If you a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me and haven't saved it, starting a new game will wipe out that old game fore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confirmation if you t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a game previously, Load Game will allow you to load it in and play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aved a game (basically when you first get the game), the Load 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up to six different games.  You can name them whatever you wish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to an available spot and type in a name.  Press ENTER to save the g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provides sound options, control options, and game parameters you can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Sound Effects are no sound effects, PC Speaker sound effects, and Adlib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sound effects.  Choices for Music are none or Adlib/Sound Blaster.  Options ha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core box and SVGA compatibility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nt to the Main Menu from a game, this option will get you back to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nd your current game for whatever reason, this option will allow you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equence will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ADD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atacombs 3 is a game called Skull'n'Bones -- just a little diversion from your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for lack of a better word,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tacombs 3, you must explore deeper and deeper into Grelminar's domain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LK.  Use the arrow keys, joystick, or mouse to wal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UN.  Hold down shift when using keyboard control and you will run fas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 mode, push the joystick all the way forward.  Mouse users, just ro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RE MAGIC BOLT. Hold down the Ctrl button (or joystick or mouse button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shot power, then release the button to unleash a deadly magic bolt.  If you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up completely, a huge bolt will be rele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RAFE. Hold down Alt (or button 2) to run sideways.  This is very helpfu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batch of monsters are coming toward you.  You can move back and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w '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GET ITEM. To get items off the floor, simply mov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AL. Press H or the Spacebar to take a healing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UKE. If you picked up a Nuke Powersphere, press N or ENTER to release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st in all 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LOT. If you picked up a Bolt Powersphere, press B to unleash a stream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ts at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AD SCROLL. To read a scroll, press the corresponding number key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keyboard.  Note: Don't use the keypad -- the program treats those keys as arr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s hold important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IT LEVEL. To get to the next level of the castle, find the magic gate. 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 pulsating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EN DOOR. To open a magic door, you'll need a key of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rgy barri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asties are prowling around Grelminar's Keep. 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RCS. Not very tough, but don't let these gray fellows get near you with their sp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OLLS. These green foes are a bit tougher.  They attack with nasty fl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AMPIRE BATS. These flying menaces are out for your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ARK MAGES. These frightful foes wear blue robes and throw deadly magic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ENDS. Summoned by Grelminar from hellish planes, these red beings of inca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l will attack with their fearsome c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EYS. To open a magic door, you need a key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STS. There's gold in them there corridors!  Since you're out vanquishing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not get paid for you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ALING POTIONS. These flasks ar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CROLLS. Scrolls contain important information for getting through Grelminar'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OWERSPHERES. Collect these spheres to increase your magic power.  Som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t spells, some contain nuk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COME UP AGAINST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GIC ENERGY DOORS. Find the key to the door or you're not gett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XPLODABLE WALLS. Some walls will give way to your powerful magic,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GATES. Find the magic gate and it's on to the next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 are other surpri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n't run through the corridors blindly -- you will di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ing strafe mode to peek around corners is very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n't just shoot all the time -- you may regret it.  Only when you've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should you try shoot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osing of monsters while they are far away is a good idea.  You are pow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n't a toug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documentation tells you to type more than just the name of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hose extra bits are called "command line parameters."  This is a fancy term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can give the program when you run it.  Normally, you will never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However, if the program is having trouble with your hardware, tr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AND LINE PARAMETERS THAT WORK WITH CATACOMB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T3D /NOAL (No Adlib or Sound Blaster det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T3D /NOSB (No Sound Blaster det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T3D /NOJOYS (Tell program to ignore joysti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T3D /NOMOUSE (Tell program to ignore m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T3D /HIDDENCARD (Overrides video card detection if the program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ing your video card incorrectly and not letting you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all that, go and defeat Grelmin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