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andon's Lunchbox (Bo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uca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3 to 7 year o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@ 1989,90,91 Joey 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 O . Box 91016-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ton Rouge , La. 70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336,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IE:      JE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:     (504) 752-2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Brandon's Lunchbox" requires an IBM PC or compata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or graphics capability.  The programs all use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Brandon's Lunchbox" may be copied to and run from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.  All programs must exist in the current defaul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Brandon's Lunchbox" is a Shareware product. 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tributed for evaluation purposes provided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noted in the appendix plus this document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mber directly, ASP may be able to help.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write to the ASP Ombudsman at 545 Grover Road, Muske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 49442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NEW ** Custom Word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ersion of BoatBox gives you the ability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 lists in the four games.  You do this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program, "BOAT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not run "BOATWORD" from the BoatBox menu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it stand-alone from the DOS prompt.  This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ldren from accidentally destroying their wor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you are in the subdirectory 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BoatBox.  Then type BOATBOX at the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re asked which word list you wish to customize --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, or 4.  This corresponds to the four games, A throug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appropria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now will see each of the 26 words in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run through the words one at a time.  At each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prompted for a Y or an N -- do you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?  If you press N, you continue on to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press Y, you're prompted for the new word.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word and press enter.  You'll then continue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've cycled through the 26 possible words, BOA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ave the word list.  You'll return to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 the process if you wish to alter all four wor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unch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unchbox programs must all exist i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are different offerings in the Lunchbox seri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module is known as "Boat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gin, type "BOATBOX" at the DOS promp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NOTE: This version of the Lunch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stomized to display a child's name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pply the child's name as a parameter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"BOATBOX MARY" or "BOATBOX ALEX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: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+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:       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:   B R A N D O N ' S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:       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:   L U N C H B O X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:       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+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   B   C   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unchbox contains four educational games. 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e from the lunchbox, just press one of the let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rough 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quit the Lunchbox and return to DOS, press a "+"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cape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es number one through four -- Games A through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"BoatBox" series is a set of reading drills. 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ur modules contains 26 unique words.  These drill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layed with a monitoring helper (like Mom or Da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layer receives a word.  If he reads the word prope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press the "+" key.  The player receives an aud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rd, plus a brightly colored object pops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player misses the word, press any other ke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 goes back into a stack of missed words.  I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ed again until the player goes through the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the player goes through all 26 words, the missed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gin to repeat.  When the player successfully rea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, the word is dropped from the missed stack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er misses a word again, it goes back into the st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, it will not repeat until all of the other mi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cess continues.  Since missed words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ck, players get the chance to drill on the words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ost problems reading.  Since words don't repea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of the other words have passed, players don't get b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am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the player reads all 26 words (and fills the scre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6 rewards), he's rewarded with flashing lights, a si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il, and a cartoon of dancing teddy bears.  The g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s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a "@" or the Escape key to return to the main Lunch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Lunchbox is part of a shareware series of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s designed for 3 to 7 year olds.  Commercial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d to ignore this ag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ve found this program useful, then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py for $7.50.  However, for $10.00, I'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f the most current version PLUS a printed, bou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pay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ey 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 O. Box 91016-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on Rouge, La. 70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gistration form -- REGISTER.DOC -- is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any case, I'd like to hear your comments -- inclu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deas you may have for other educational programs you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--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unchbox requir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N3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LI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TBO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T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T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T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T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TWO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T1.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T2.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T3.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T4.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of these files must exist in the current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to run "Lunchbox" successfu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You can run the programs BOAT1 through BOAT4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ndalone mode if you wish.  However,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rograms without the main Lunchbox menu progra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, and the file REGISTER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