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ndon's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requires an IBM PC o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andon's BigBox" may be copied to and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All programs MUST exist in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programs must all exist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BIG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is version of the Bi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BIGBOX MARY" or "BIG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B  C  D  E  F  G  H  I  J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M  N  O  P  Q  R  S  T  U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contains twenty-two educational games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rom the BigBox, just press one of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BigBox and return to DOS, press a "+" 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one --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n upp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match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p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first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wo -- Gam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game drills upper and lower case letter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lower case letter.  The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ess the upper case key corresponding with this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presses a non-matching key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warning.  He'll receive a hint -- the prop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key -- and a second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 misses again, the BigBox cycles throug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atches the letter successfully, he'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udible award -- plus a "ticky" mark in a tote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He gets two ticky marks on a successful firs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for a successful seco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fills his tote box with ticky ma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breaks away to a cartoon scene with danc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things.  The BigBox then returns to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dri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point to quit this secon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ain "BigBox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number three -- Gam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ame is a memory / problem solving dr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series of ten doors.  They 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", "2", "3", "4", "5", "6", "7", "8", "9", and "0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sequence corresponds with the number key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phabetei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Box displays a picture of an object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creen.  The player tries to guess which door conce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oor disappears.  If the objects don'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ither case, another object appears o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matching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ors will gradually disappear.  When the last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ned and matched successfully, the screen cycl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leidescope 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-- Ga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our is a coun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see a number of objects on the screen (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objects will appear).  They must press the number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the number of obj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press the wrong key, they'll receive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a hint -- and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guess wrong again, they'll recieve another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ning, plus a short repeating drill to reinforc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 new set of objects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selects the proper number, he's rewar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dible t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ve -- G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ive is a numeric sequence game.  Players are dr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relationships on a number line.  The numeric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p of the alphabetic help serve as a numb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u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receive a starting number between 1 and 9. 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elect the proper number just less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then select the next number grea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Again, they'll receive a hint if they gues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both lesser and greater numbers are selected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number sequence displays in a graphic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s the sequential numb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-- Ga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 is an addition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rst see an addition problem display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try and select the prop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're incorrect, the program displays graphic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mounts that correspon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the hint for the above problem may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eakers displayed above four sneakers.  The player may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bjects to find the proper answer.  This dr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in counting -- it also drills the play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ing patterns of numeri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problem twice in a row,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the correct answer.  It will repeat several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player selects the proper answer, he'll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both cases, the game then cycles with a new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layer correctly solves 12 problems, he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y graphics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to return to the main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seven through ten -- Games G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are sets of reading drill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ules contains 26 unique words.  These dril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 with a monitoring helper (like Mom or Dad!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many little users will honestly rat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ther or not they know the displaye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keep the game fresh, you can add your own cust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See the section on "CUSTOMIZING WORD LIST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receives a word.  If he reads the word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the "+" key.  The player receives an au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d, plus a brightly colored object pop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layer misses the word, press any other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goes back into a stack of missed words. 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gain until the player goes through the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goes through all 26 words, the miss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gin to repeat.  When the player successfully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, the word is dropped from the missed sta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isses a word again, it goes back i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it will not repeat until all of the oth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continues.  Since missed words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, players get the chance to drill on the word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problems reading.  Since words don't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other words have passed, players don't get b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player reads all 26 words (and fills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 rewards), he's rewarded with flashing lights, a s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l, and a cartoon of dancing teddy bears.  The g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@" or the Escape key to return to the main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number eleven through fourteen -- Games K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modules contain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y can be played alone.  (You can add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-- see "CUSTOMIZING WORD 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 to return to the 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fifteen - gam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2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two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ts direc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ixteen -- gam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P" is identical to game "O" except that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llets by fives instead of by twos.  Also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are higher (the packages are heav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starts off with a package, a laser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r, a power requirement, and a destination st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ap of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t might take "25 pellets of pow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 a package to Oklahoma -- and you start off with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l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press the space bar, 5 power pell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your current power level.  You must try an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power rating to successfully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ready, press the "G" key to try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ckage.  (Note:  There's no way to back up!  If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required power amount ... well, you'll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your cha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will successfully transmit if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pellets of the required amount.  You'll se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into the transmitter, you'll hear the matt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ming up, you'll see and hear the laser beam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across the United States ... then you'll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appear in it's destination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ver or below the four power pellet cu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either fall short in the Atlantic Ocean or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LOW UP the matter transmitter!  (Not to wor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's plenty more where that came fro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helps introduce the states of the U.S.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ographic position.  It helps little users learn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ive -- and also to watch a target value and not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too low or too high!  Finally, it int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on of vectors -- the concept that a line has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pending on its direction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seventeen -- gam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Q" differs from game "O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eighteen -- gam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"R" differs from game "P" in that YOU pick the s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, the state of "Washingto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.  Every time you press the spaceb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state will advance (roughly north to south,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t).  Once you get to Maine, it will cycl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satisfied with the state, press the "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now operate just like gam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mail your package (either success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uccessfully), you'll again select a stat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choice will be the state you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"+" or the Escape key to return to the Bi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 nineteen - Gam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tension of the popular "Doors" gam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10 different surprises behind the do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ve pairs of surprises -- you have to try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wo doors hide the sa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can open a door by pressing that door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opens for a moment, revealing the object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The player then picks a seco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objects match, the player receives an audibl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ten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a "+" or Escape at any time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numbers twenty through twenty-two - Games "T","U","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hree games introduce the concept of a matri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ble made up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 is a 2 by 8 table of doors; game U is a 3 by 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s; game V is a 4 by 8 table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game, half of the doors hide surprises tha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doors.  Just like game "S", the play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hich doors hide the matching figur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is that each door is identified by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UMN.  The ROW is an alphabetic character: A,B,C,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epending on which game you're playing.  The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1 to 8.  You're prompted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hoice.  You cannot choose a ROW while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escape key or "+" while entering a RO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.  If you press the escape of "+" whil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the program backs up and lets you re-ente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ayer identifies each door, the door opens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wo objects match, the player receives an audibl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oors and objects disappear.  If the obje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, the doors close after a short buzzing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hen tries again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layer remembers which doors conceal which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will gradually disappear.  When the last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successfully, the screen cycles through a kaleid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 while a siren w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hen resets and another matrix of doo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"+" or Escape while entering a ROW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gBox is part of a shareware serie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a SHAREWARE product -- it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-back guarantee!  Try it all you like -- see if i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If you don't like the product, then you hav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.  Erase it from your machine, or pass it a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however,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for $20.00.  This registration fe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free copy of the next updat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A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Notices and specials o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/family/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3 months of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gBox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4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W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T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run "BigBox"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EW ** Customizing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Big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.  You must run the standalo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LIST lets you select whethe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ur 20 word lists or one of the four 26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-select several times to alter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in the subdirectory contain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gBox.  Then type WORDLIST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either the 20 word list, the 26 w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quit.  Enter a 1 to select the 20 word lis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 to select the 26 word lists, or enter a 3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.  Press the Enter key after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elected either 1 or 2, you must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possible word lists you wish to chan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ack without changing anything, enter a 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enter either 1, 2, 3, or 4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ow will see each of the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ycled through the possible words,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the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the 20 word list, the 26 word list, or exit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