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Big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close $20.00 registration fee.  In retur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copy of the next updat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amily, home,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introductory membership to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$15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all I ship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