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Baseball Trivial Matt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Shareware Vers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ndale, Wisconsin 53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 by Software Creations,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 Software Creations, Inc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 this publication without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(C) Copyright 1984 Philip A. Mongelluzzo, Wat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cu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copy and distribute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'N' Roll Trivial Matters as long a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ept intact and 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H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H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Q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Q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Q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Q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Q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Q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OLK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any further, you should make a working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vial Matters program diskette. 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at matches your system configuration -- eithe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ystem or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rivial Matters on a hard disk,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called \TRIVIA by typ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insert the Trivial Matters diskette into drive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llowing command to copy all of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*.*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of these files have been copied,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complete, and you are read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Be sure to store the original Trivi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ette in a safe place as an archiv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If your hard disk is not designated as C: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the appropriate letter in place of the "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two co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working copy of the Trivial Matters disket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system, insert the diskette into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Trivial Matters diskette with a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ISKCOPY program asks you to inser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When the diskcopy is complete, p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l Matters diskette in a safe place as 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.  Use the copy that you just creat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l Matt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program files by using the DOS CH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rivial Matters is started a title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you will be asked for the number of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 Type 1, 2, 3, or 4 and hit ENTER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to enter each players' name.  (Not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pelling of your name each time you play Trivi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keep an accurate history file of your sco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of the players' names have been e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whether or not you would like to play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r not.  Enter Y or N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be the player that sc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oints.  Points are earned by answering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ppear on the screen.  Each correct answer is w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100 points, determined by the amount of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n important areas of the screen layou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areas is explain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On the far left side of the screen is the Cou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ticks off the time allowed to answ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.  The number of points awarded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is determined by the amount of tim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upper central area of the screen is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displayed in this box control the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Below the message box is the Answer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answers to each question appear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nderneath the Answers window is the Ques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ea is where the questions to be answ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he central area near the bottom of the scree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box.  Each players' name is listed 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ir score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rightmost part of the screen makes up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nner determines which of the six categ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for questions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he right side of the bottom line of the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special keys when they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ing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 will be instructed in the message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or her turn.  Every turn begins by pressing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start the Spinner.  Then,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e Spinner.  The category on which the Spinner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for the next question.  After a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the Spinner, four possible answ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nswers window.  Then, after a short pa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is displayed in the Questions window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counting down from 100.  You will hav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reaches 0 to answer the question. 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simply press the letter (A, B, C, or 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with the answer that you would lik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rong answer is chosen, a message stating 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message box.  If you wish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t this point will display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be the next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question is answered correctly,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ed is displayed in the message box while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 is added to in the Players box.  Also, if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question correctly answered in the current categ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layer, a star is awarded for that 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s box.  A player will get another tur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answer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ends when any player answers a question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ategories, and thus receives all six st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 of the game, however, is determined by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is not necessarily the person who first gets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.  Therefore, it is sometimes good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ally answer a question incorrectly --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have given you a sixth star, and you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leading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exit the game early, you may do s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at the start of any players'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a screen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's name while a little tune is play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will exit this screen early.  Then the top te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rivial Matters Champions will be displayed.  Ra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otal points scored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questions attempted, the number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ercent answered correctly for each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.  Hitting any key at this screen also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rth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roblem or question regard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ivial Matters program, contact 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address listed at the start of this documen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a detailed description of your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problem you are experiencing and the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of computer equipment you are using.  Also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address and daytime telephone number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ct you to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areware version of Baseball Trivial Matter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 questions.  If you enjoy using this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registering it with its author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a 1500-question version of this program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printed manual from Software Creations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for this program is $19.50. 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ORDER.DOC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via Game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terested in creating your own trivia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, Inc. has the program for you.  Ou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olkit allows users to develop thei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trivia game programs. 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KIT.DOC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