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for The Bard's Tale Construction Set, V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Spells, and Monsters are limited to 100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s are limited to thirty(30) pe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CS and BARDGAME both require about 555K free to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more memory remove your mouse driver or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les and buffers in your CONFIG.S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One Mag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Bard's Tale I and II, you will be forced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ne mage spells when you chang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hase door works in only one direction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st a phase door on a wall in front of you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away, when you step through the opened passage,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re if you turn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DPAINT(tm)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Import feature, you must have your pictu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hanced format and stored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.EXE file.  Type IMPORT&lt;ENTER&gt; to run the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for the complete name of the picture file (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LBM).  You will then have to choose which slot (from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4) you wish to save your picture in.  If that s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, the new picture will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PAINT(tm) picture must be drawn in the upper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 and must be 112 X 88. (That's 112 w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88 long.)  The picture must be drawn in 320 X 200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s.  However, only the first 64 color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will be transferred with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don't put a STOP at the end of your speci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will continue to parse until line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"Force A Random Encounter" is a new special whi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andom monster encounter using the mons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ster difficulty level of the map.  It does NOT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gin Combat to start the combat, but it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bat victory" flag.  This ware released first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group, USA/Fairlight.  If there are no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ppropriate difficulty level, then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Sound effects available using Special #35 (Play Sound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Character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Character dea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Character dea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Monster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Monster hu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= Monster hu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= Weapon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= Member heal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= Member heale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= Spell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= Spell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= Raise from d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WN WEAPONS and ARROWS use the "Times usable"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many you have or how many times it can be thrown.  For AR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force a spell for the "Spell cast" even though AR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cast a spell. (Just ignore the "Spell cast" categ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new function for finding the experience poin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ers in the monster editor.  Pressing F or clicking on Find X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the experience point value of the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BARD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the program SETUP.EXE before running your BARD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ETUP&lt;ENTER&gt; to run the program and answ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 When finished, you can run BARDGAME by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DGAME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at you run the BARDGAME game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existant Roster files.  Hitting IGNORE will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game can continue.  If you want a starting party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BARDGAME, copy ROSTER*.* to your BARDGAME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ed up or slow down the scroll bar when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tting "+" to speed up scrolling and "-" to slow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bats in the BARDGAME, monsters will make saving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magic, but this will happen unnoticed 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is is that you may cast a spell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ffect a monster because he has made his saving th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do NOT die when they hit 0 hit points. 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ie until he drops below 0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are free to copy BARDGAME.EXE and SETUP.EX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stem that</w:t>
        <w:tab/>
        <w:t xml:space="preserve">you want.  This does not allow you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OF THE FILES associated with The Bard's 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Set.  All files created with the Buil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may also be freely copi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ancing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balance experience for more formidable foe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ive Experience" Speci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Er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7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Spell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: one round (one combat round or one 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: 12-24 minutes (or 120-240 mo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: 18-36 minutes (or 180-360 mo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: 24-48 minutes (or 240-480 mo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3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#9:  Clear Local Flag  (NOT Clear Global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7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ONE.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TWO.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THR.MAP have been eliminated from the sampl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L.IT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L.M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L.SPL have been renamed DEFAULT.* so you can play the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e Rolls and Saving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 manual or program may refer to dice ro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actual dice being rolled, but simulated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olled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mmon use of these "dice rolls" is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a character hit a monster during an attack,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he may have done (if any), or to resist magic.  A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made to resist the effects of magic or other ill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 "saving throw" because a character i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" himself from the ill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othy 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Philip B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g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ert Nes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yato Ochi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e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ryl 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 Tom Tanaka (NOT Tonaka, sorry 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an Gib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les H.H. Weidma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d Cama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les De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Spro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ob R. Bucher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les Dee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ob R. Bucher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rgus Urqu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e Pack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cenario Design Cr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mas R. Decker (Isil Thania, Sewers, Final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opher R. Taylor</w:t>
        <w:tab/>
        <w:t>(Undercity, Cry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Gardner  (Fred's Dungeon, Castle, Castle Dung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othy Cain</w:t>
        <w:tab/>
        <w:t>(Castle F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cob R. Buchert III </w:t>
        <w:tab/>
        <w:t>(Tower of Obsidi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mas R. D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the wonderful people on Compuserve (look for their 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scenario "Dragonport" in the GAMERS FORUM) for thei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 support you can reach Interplay through Compuser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PUB or by sending mail to 76702,1342.  You can also 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lay through GEnie in Scorpia's RT or by sending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PL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for the Starlight Festival in Isil Th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:  Conj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Arc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A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2   Range: 4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3d4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Flame surrounds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Nee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3   Range: 2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4   Duration: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needles enemy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Trap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TRZ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1   Range: 3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Trap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Zaps Trap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Ban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3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8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heals member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Firef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FL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2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fireflies light path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Fir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FIF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2   Range: 40   Extra rang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5d20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shoots fire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Fire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F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5   Range: 30   Extra rang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Grou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5d4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lightning strikes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Bird of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6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Summon Monster   Name: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Bird appears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Confla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7   Range: 30   Extra rang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Grou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3d6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fire consumes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Instant Sa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IN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6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Summon Monster   Name: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Forever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FOF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8   Range: 30   Extra rang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Grou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6   Duration: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fire consumes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Craz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CRAZ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10   Range: 4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Cause In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A spell goes off.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Lay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L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10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Cure Par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Grou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A spell goes off.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Combat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CO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14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Grou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8   Duration: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A spell goes off.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Major Nee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M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12   Range: 2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Grou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8   Duration: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needles enemies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:  Mag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Magic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2   Range: 3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4   Duration: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Flame surrounds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Minor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M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4   Range: 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8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White light envelops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SH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2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Armor Class Bonus   Bonus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shields person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Hit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H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2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Hit Bonus   Bonus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inspires member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Ice 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IC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3   Range: 7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10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A spell goes off.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Poison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P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4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poisons enemy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Mystic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MY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5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Armor Class Bonus   Bonus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Grou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4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3d6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Member is healed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Cure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CUP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4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Cure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Poison goes away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More Hit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MHI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6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Hit Bonus   Bonus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Grou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inspires party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Ic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6   Range: 7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3d8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freezes enemy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Poison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8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Grou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Poison rains down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Cure Par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CU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10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Cure Par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A spell goes off.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Major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2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Bright light abounds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Major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MA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10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6d10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White light envelops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Poison Typh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PO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14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All Monst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poisons everyone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:  Sorc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Scry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4   Range: 4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Scry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Stop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STP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3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Cure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Poison is drained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Major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2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Light shines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Secret Do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SE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4   Range: 4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Secret Do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A spell goes off.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Heal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HEEV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6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Grou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2d8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Everyone is healed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Cure In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C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6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Cure In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A spell goes off.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Summon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SU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5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Summon Illusion   Name: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A spell goes off.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Stone to Fl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S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6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Stone to Fl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A spell goes off.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Dis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8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Dis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A spell goes off.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Dispel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6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Dispel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Grou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magic goes away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Medium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M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6   Range: 6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Secret Do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A spell goes off.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Dispel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DI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12   Range: 4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Dispel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A spell goes off.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Mind 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M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16   Range: 4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All Monst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4d6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psionic waves spread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Summon Major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S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12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Summon Illusion   Name: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A spell goes off.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Maj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10   Range: 9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Secret Do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A spell goes off.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20   Range: 3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tries to kill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: 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Permanent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P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4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Bright light shines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L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4   Range: 40   Extra rang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2d100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lightning strikes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Summon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S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8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Summon Monster   Name: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Giant joins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Turn to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T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10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Flesh to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stones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Touch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D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6   Range: 40   Extra rang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5d100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points to kill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Par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12   Range: 2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Par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tries to paralyze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Summon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SUD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18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Summon Monster   Name: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Dragon joins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Fire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20   Range: 30   Extra rang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Grou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6d12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fire consumes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Combat no Par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C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16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Cure Par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Grou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A spell goes off.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Resurr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R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30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Resu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Grou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party rises from dead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Poison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P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17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Cure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Grou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Poison leaves party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:  Arch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New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NeV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4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Regenerate Bard Songs   Amount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Vocal cords refreshed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Y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12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Sing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member is young again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Summon 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DEV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14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Summon Monster   Name: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A spell goes off.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Power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30   Range: 50   Extra range: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All Monst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2d20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Bomb explodes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Leg Re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30   Range: 4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Par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All Monst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enemies lose legs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Heart Summ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60   Range: 6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All Monst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pulls out hearts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Immor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150   Range: 10   Extra range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Resu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Grou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: 1d2   Duration: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A spell goes off. &lt;target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