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MADA 2525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display type is auto detected, but sometimes this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(for instance some VGA mono machines like to pretend they ar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) and you have to set the mo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in EGA mode type "2525 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in VGA mode type "2525 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Class Machine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hines are simply too slow to run the 256 colour VGA mod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scrolling that's about as fast as a pregnant hippo, us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20K free is needed to run the program in its minimum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ith no sound and no map panel. The sound and map panel are loa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memory is available. If there is not enough memory to run in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n EGA mode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VGA colour or mono, or EGA colour. I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lteration Page 6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fact plays much more aggressively in the hard gam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. Hard game is the hardest setting in which the computer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fair advan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