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IC ADVENTURE -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 By Micro F/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ed By George Brouss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ing the new adventures of that tireless adventurer Nevada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ic Adventure should run on all computers with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, and about 350K of free memory.  You may need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TSR programs if you are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use a joystick to control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utomatically detect and calibrat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atibility with all computers and to avoid probl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defaults to 'off' when the game loads.  Press F2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game to toggle the stick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s know if you have EGA/VGA graphics and a 286/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some new games due out in May 1991 that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 degree (4 way), smooth scrolling playfields,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ion and many other stunn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nd orders or ques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 Brous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 F/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75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land, TX 75047-5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4) 278-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800-441-0821 (Order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F/X Software, the leading edge of shareware gam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