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s are small little harmless insec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mazon!  You are an explorer investigating the b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in Forest.  Many times you have heard the natives tell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grown menacing ants, as large as wolves!  Curious, you ask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 to one of the large ant hills.  With much hesitation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only within sight of the hill.  Swallowing, you ven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x350 16 color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timing or user controll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helpfu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intriguing "levels" to amuse the most seriou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quish the black ants, but avoid the red ones.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ant eggs, gems, and pick axes you can find. Use the pick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it is unnecessary to break all the brittle walls.  Don't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wait a while for the thing to move way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has been programming for over five years.  Chris 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High School and works at a local grocery store,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6.0 (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, Chris's favorite programming language. 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.  The program was updated because of an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timing system.  In version 1.2, the mouse control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EXE  --  The executable file for Ant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IMG  --  The file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CKP  --  The file for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LVL  --  The file containing game-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DOC  --  The file you are reading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HI   --  The file containing the high score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can be deleted to reset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mputer or compatible computer of any speed having at leas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n EGA or EGA compatible board (VGA) is also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graphics.  A mouse or a joystic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 Hill volume 1 is being distributed with the shareware conc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he user may use this program on a "trial" basis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you should register it, for only $10.  With the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ecret password and your name will be place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!  There is another volume of Ant Hill!  But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irectly from Chris Busch (remember my initials)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Volume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enjoyable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isible, illusionary, and many other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rilling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us the ability to throw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f you register volume 1 and order volume 2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 receive a special deal!  Both for only $20, a savings of $5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my generosity contains no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registrations, check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32 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Remember what I told you? Type those to get past the final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