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   ABC FUN KEYS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   Version 4.2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A Musical Learning Game for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          Small Children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For IBM Compatible Computers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                                  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rtney E.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4 Hour Message and Software Sup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On-line Registration with MC/Vi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BC FUN KEYS Bulletin Board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Telephone: (619) 436-35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Modem Settings: 300 to 2400 BP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No parity, 8 Bits, 1 Stop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Courtney E. Krehbiel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START FOR ADVANC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is an educational game for children between the 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to six years old.  The game features 38 colorful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graphic pictures, action, and lots of nursery rhyme so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 FUN KEYS program consists of four different games: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level game where a picture is displayed and song is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letter and number key that is pressed; a beginne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child must match the letter/number pictu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th the corresponding key on the keyboard;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version where the picture is gradually reveal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must make the correct match in a limited time period;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's typing tutor where letters and numbers float in the "a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"heaven" and "mud".  In the last game, letters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rted to heaven" by pressing the corresponding key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nd sink into the m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of the ABC FUN KEYS include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combination and order of letters and numbers, an ad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utility with on-line help, and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and line parameters for automatic game star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ns with an easy-selection child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will run on any IBM PC compatible computer with 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or more of available RAM, one floppy disk, and DOS 3.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.  The program works with Hercules Monochrome, CGA,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GA video systems.  ABC FUN KEYS is written in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BC FUN KEYS from a floppy, use the distribu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the program files to a single floppy diskette.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 drive A:, make A: the default drive, and type: 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hard disk, make a subdirectory labeled AB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the ABC FUN KEYS files to that subdirectory. 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bdirectory the current directory, and type: 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ered user distribution diskette, pic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o enable all files to fit on the diskette.  ABC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must be installed prior to use by typing: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BC /? will display a help screen listing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If the program fails to display graphics correct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explicitly tell the program which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uses.  For example, ABC /V=7 starts ABC FU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Hercules monochrome graphi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FOR ADVANCED USERS 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 . . . . . . . . . . . . . . . . . . . . . 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INTEREST IN ABC FUN KEYS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HOULD I REGISTER ?? 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 REQUIREMENTS FOR ABC FUN KEYS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VERVIEW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DESCRIPTIO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NE -- Basic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WO -- Guess Quick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REE -- Heaven and Mud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UR -- Display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ABC FUN KEYS PROGRAM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GAME -- Floppy Disk System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rogram Setup Mode 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GAME -- Hard Disk System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FEATURES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Start Over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Alphabet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Numbers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/Enable Nursery Rhyme Music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Random/Sorted Order Selection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Release Keyboard Plus Key Hold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/Unlock Songs to/from Pictures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enu After nn Plays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Game Configuration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EN &amp; MUD CONTROL PANEL FEATURES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werCase/UpperCase Letters in Heaven &amp; Mud 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/Mud Letter Velocity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/Mud Letter Duration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/Mud Letter Warning 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CONTROL FEATURES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,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GAME FEATURES 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BC FUN KEYS WITH A RAM-DISK 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USING ABC FUN KEYS WITH A HARD DISK 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BC FUN KEY NOTES OF INTEREST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BC PROGRAM FILES AND USES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MAILER REGISTRATION FORM 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 FUN KEYS program and manual are copyright (C) 1985-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urtney E. Krehbiel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, PC software libraries,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lubs are granted a limited license to use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trial basis, and to copy the program for trial use by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 FUN KEYS program must be distributed in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complete with all files and documentatio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later in this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, charge or other consideration may be reques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program distribution with one exception. 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ies may charge a maximum of $6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to defray costs of cop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rdware or software product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the author.  For example, this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be given away by computer outlet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system without m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use ABC FUN KEYS after an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the program.  To do otherwise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license and United States Copyright la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, educational, business or government use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ite registration.  For example, you may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a Pre-School or Day-care center without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ration fees for such uses are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.  Please refer to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 FOR YOUR INTEREST IN ABC FUN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very much for looking at ABC FUN KEYS.  I sinc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hat you and a child important to you will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 to use, easy, and educa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very hard to make ABC FUN KEYS as intuiti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However, there are features an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rogram that are not obviou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  I strongly recommend a quick review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to get a feel for the range of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BC FUN KEYS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age of the intended audience, I encourag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e with the child in playing the games.  You can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calization of letters and numbers, positive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ards, and closeness that a program can neve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let your child play solo, be reassur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carefully designed to prevent a small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dvertently damaging other files which may be on your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e program option deliberately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so a small child won't accidentally get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I hope that you will register your copy of ABC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All registration proceeds are placed in an account for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ildren.  I don't expect you to register if you dec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meet your needs.  If you choose not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greatly appreciate a note describing what you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do and why you are disappointed.  In eith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ass the program along to others who may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THANK YOU for looking at ABC FUN KEYS.  I ho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many hours of enjoyable learning for a child you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Y SHOULD I REGISTER 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tacitly regard "Shareware" distributed softw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".  This is not true.  There is also the inclination to "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guy register".  As a result, very few users both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earlier versions of ABC FUN KEYS which conta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lphabet.  I nearly abandoned the concept of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early discouragement, and in a fashion similar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hareware programs, the full benefits of ABC FUN KEY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ide for those who registered their copy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et of auxiliary pictures for ABC FUN KEYS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shareware version of the program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completely functional.  There are no missing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pabilities in the Shareware version other than the auxil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bide by the spirit of "Shareware".  If you feel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picture files is required to properly evaluate ABC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please send me a letter stating why you feel you a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irly evaluate the "Shareware" version of the progra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include a self addressed floppy disk mailer, one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floppy disk, and $1 for postage and handling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a complete evaluation diskette.  I reserv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use any requests which are inadequate or unreasonable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in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ladly send a complementary copy of ABC FUN KEY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with special circumstances such as a learning dis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ysical problem.  Please send me a brief letter reque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pecial" cop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eedback is an integral part of any successfu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Please share your impression of ABC FUN KEYS by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 message when you register.  Any comments or sugges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to pass along will help me improve the program and en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joyment of other children who may use it.  I have ans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etter I have received about the program.  To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, the program has been shaped by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tant mailer registration form is contain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REGISTER.DOC.  I have continually upgr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this program since 1985.  In return, I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your support by registering the program if you us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in advance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the ABC FUN KEYS program by sending the $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, you will receive my family's thanks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direct benefi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registered users will receive a floppy dis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of the ABC FUN KEYS program. 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contain a serial number assigned on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registered users will receive the pictur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alphabet A - Z plus picture fi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key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ll registered users will also receive the ability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ir name or their child's name as registered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itial Window display and the Registra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ll registered users will receive notification of an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updates of ABC FU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mportant, you will receive a good conscien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that your fairness and integrity are setti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your children.  The "C Language" source cod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over 25,000 lines of code.  A program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 requires thousands of hours to write, de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, and document for public delivery.  By registe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r support, I am compensated for my eff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improve this program and provide others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areware" software distribution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REQUIREMENTS FOR ABC FU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ABC FUN KEYS, you must have the following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computer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ersonal Computer or compati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512 K RAM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1 double sided floppy disk drive. (360 K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C / MS-DOS Ver. 3.1 or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ideo display card which supports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C standa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GA, Hercules monochr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A, or 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nochrome mon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equipment addi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640 K 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AM dis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lor monitor or EGA/VG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ppropriate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toring the picture files on a floppy disk simulat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 disk), the speed and keyboard responsiveness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bstantially improved.  The use of a hard disk f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storage will also result in goo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is a learning program designed to introduce a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ges of 2 to 6 years to the concept of let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, and computer keyboards.  The program has been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colorful, full screen pictures and familiar nursery rhy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ies to make learning as enjoyable and stimulat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There are on-screen scrolling lyrics for tho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ing along with the nursery rhyme mel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sists of four learning games with several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tructured around the alphabet and numbers.  The ABC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game starts with a picture menu intended for small childr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ild only needs to press any key to move a blinking st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picture to picture.  The "enter" key selects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ults, a paged window help screen with game descrip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by pressing "ALT-H" from the picture menu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ult menu" can also be accessed directly by starting ABC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: ABC /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the selection of letters and numbers is cri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ing process since few small children can assimi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alphabet at one time.  To accomplish this, a setu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ames can be accessed from the picture menu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-S".  This allows you to select the letters and numb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in the game as well as various game op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, ABC FUN KEYS can be started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configuration files for virtually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One of the setup options is a "Repea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" which sets the number of plays befor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age of the intended user, it is recommended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supervise the ope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contains four different games.  Any ga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from the children's pictur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NE --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rst game is started, a letter and object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on the monitor.  The child m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etter key on the keyboard.  When success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nursery rhyme is played and the col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flash.  Incorrect key responses are gree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zz.  This is repeated until all the selected let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used whereupon the picture selection begins to repe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cture "flashcard" mode is also available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WO -- Gues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game is better for older children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with numbers, letters, and the keyboar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basic game except the picture is gra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ed.  The rate of picture growth increas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nears completion.  The child must recog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and letter and press the corresponding keyboar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shortly after the picture is completed. 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t by a complete picture, a nursery rhyme, and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If unsuccessful, the picture disinteg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gins to 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DESCRIPTIONS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REE -- Heaven and M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is a child's typing tutor.  It's been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l to older children.  The game screen is compo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reas.  There is "Heaven" at the top with a sm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face, "Air" in the middle of the screen, and "Mud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with a frowning mud face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started, three of the preselected letters o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float in the air.  If the keyboar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a letter is pressed, the letter expl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earts and floats to heaven.  Another letter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its place.  If the letter hasn't been "hea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" within a random preset time, the unlov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s into the mud.  Letters that are about to expir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s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game play, action can be slowed dow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wn" arrow.  Movement can be speeded up by pressing "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.  These speed changes are semi-perman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the session with ABC Fun Keys.  Permanen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can be made by using the Heaven &amp; Mud control pan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rol panel, you have control of the initia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fetime delay factors to allow you to tailor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hild'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rocessing power limits the velocity beyo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oint due to requirements imposed by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  If you're lucky enough to be using an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, characters can literally fly across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ends when either Heaven or the Mud become fu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For an extra challenge, lower case let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 this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UR --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learning game is for the youngest childre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child to press a key on the keybo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respond by displaying a picture of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associated item.  The picture is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a nursery rhyme melody.  Lyrics for the nurs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yme appear across the top of the screen.  If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icture is not available for the key, a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display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TALLING THE ABC FUN KEYS PROGRAM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e ABC Fun Keys program, it must be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blank floppy diskette, or a hard disk.  A hard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 installation to a floppy disk, you will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blank floppy diskette.  See the FORMAT comm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to prepare a formatted floppy di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t is recommended that you make a backup copy of the ABC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distribution diskette to safeguard the program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accident.  In order to make a backup copy,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ette is required.  Refer to the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your DOS manual for additional inform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lace the copy of the ABC distribution diskette i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o install on a HARD DISK, start the installation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A: C:\A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stall the ABC program from the A: disk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\ABC on the C: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 install on a FLOPPY DISK, start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A: B: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stall the ABC program from the A: disk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ette in drive B:.  Note that if you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, you will be prompted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t the prop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Follow the instructions provid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ic description of the installation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INSTALL [source_drive] [destination_drive\path] [FLOPP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  d: is the drive containing the installati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is a keyword to make a floppy dis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GAME -- Floppy Dis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urn on the computer with a copy of your DOS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the DOS program asks you for the date and tim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key twice.  The date and time are not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t this time, the display should contain the DOS prompt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move the DOS diskette from drive A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diskette made by the install program in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Enter the following command after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drive light will be activated and the children'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BC FUN KEY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o start a game, select any of the game vari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except "Enter" until the blinking st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ired game window.  Press [Enter] to star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note that if the ABC.CFG configuration 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ABC will immediately enter into the setu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To create a configuration fil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Game Configuration" option in the control pan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Instead of starting a game, you can enter the help 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ith verbal game descriptions and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 by pressing "Alt-H" for Help or "Alt-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Pressing "Alt-S" jumps directly to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bed in steps 11 throug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Help screen presents six windows with instruction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 of each game, and a messag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ABC FUN KEYS. 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press any key except the [Enter] key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play, activate the window that describes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From the help window, all games except Display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into the Picture Selection and Control Pane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selection of letters and other gam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THE GAME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In the picture selection menu, an alphabetical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ABC pictures and a Control Panel is prese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for this screen by pressing "Alt-H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scape from the help scree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he letters can be selected for play individually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To move the cursor to the individual letter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eft arrow] key or [Esc].  To highlight a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it for game play, press [Spacebar] or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Spacebar] again deselects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 Repeat step 12 to select as many pictures as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can be selected in any order. 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he order in which the pictures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nd Guess Quick games unless random order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If it is desired to select all the pictures,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or all the numbers, that can be easily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rol panel.  To return to the control panel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or use the [Right Arrow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f you wish to save the letter selections for a late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move the cursor to the Control Panel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to save the game configuration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 arrow keys to move the cursor to the "Sav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" line and then press [Spacebar] or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Once all the desired pictures and game op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the configuration optionally saved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ursor to the top choice labeled "START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" and press [Enter] or [Spacebar] key to begin the g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tart the game by pressing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Pressing "Ctrl-Home" will restart the game at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ing "Ctrl-End" or "Ctrl-Break" will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 These are available whenever the program is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user keystroke.  If the ABC game was star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Exit" command line option, (/E), then the F9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restart the game and F10 will exit the g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tarting ABC from a menu of choices for your chi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r child an easy wa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GAME -- Hard Dis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ortunate enough to have a hard disk in your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place the instructions contained in steps 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bove with the following procedure to run the ABC g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urn on the computer and get to the DOS prompt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:   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Make  \ABC your default subdirectory by typing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A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art the ABC game by typing:   A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ontinue with Step 6 in the instructions for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se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TROL PANEL FEATU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Selection &amp; Control Menu is acces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's Picture Menu by pressing "Alt-S" for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is on the right side of the menu screen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is an alphabetical listing of available pictur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in the game.  Any pictur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for play are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icture files appear, make sure that you have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.  The file ABC_PICS.EXE on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istribution disk must be run to expand the pictur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automatically dur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panel is divided into three sections by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top section contains disk drive informatio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reminder of useful keystrokes.  The middle sectio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r selection menu for different game features. 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contains status indicators for several game fe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menu bar features apply to each game.  Featur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elected game are presented in norm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highlighted key letter.  Unavailable options are in a d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without a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an option.  The first is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key that corresponds to the menu bar opt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can also be selected by using the "Up" and "Down"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he highlighted bar to the desired item. 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be selected by pressing  [Spacebar]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in the Control Panel are as follows. 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for each option appear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nd Star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s all letter and number pictures and star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lean slate.  Note that at least one pictu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successfully start the game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ll available letter and number pictures fo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  (1,2,3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Alpha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all available letter pictures A-Z for game 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umber pictures are automatically deselected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PANEL FEATURES,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all available number pictures 0-9 for game 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etter files are automatically deselected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/Enable Nursery Rhym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a switch which selects either nurs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yme melodies or a "TA DA" sound when pictur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keyed.  An indicator in the bottom panel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when the "TA DA" sound has been selected, or RHY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sery rhymes are active.  (1,2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Random/Sorted Ord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a switch which causes pictur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for play in sorted or random order.  In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mode, pictures will be presented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selected.  This will be numeric and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f control panel group selection was used.  In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ictures will not be repeated until all pictur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hown.  An indicator box in the bottom panel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DM for random order and ORDRD for selected order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Release Keyboard Plus Key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Key Hold is a feature which can be used by an 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erate the pace of play.  I added this featur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version of the program when my daughter insi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hing all the keys at random just to hear the no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Plus Key Hold causes the keyboard to be dead o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has been displayed until the "Plus" key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keyboard has been pressed.  Then the keybo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.  As a reminder, a tiny "+" symbol appears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us of the plus key hold toggle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y an indicator in the lower panel.  P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"plus off" or a normal live keyboard.  P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Plus Key Hold is active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PANEL FEATURES,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Songs to/from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one of many features based upon a user's sugges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the nursery rhyme songs to be "locked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 to the letter/number pictures.  When so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cked, they are selected at random.  To the ex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songs try to emphasize the featured let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ynchronized to the pictur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are "locked", "The Old Brass Wagon" is alway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etter "B" is pressed.  The control panel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YNC when the nursery rhymes are lock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  NOSYNC is displayed for random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ngs.  (1,2,4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enu After nn 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a return to the opening menu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number of pictures have been displayed.  If nn =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game will continue indefinitely until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, Ctrl-Home, or Ctrl-End are pressed.  (1,2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Gam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powerful feature which allows all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nformation to be saved in a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formation consists of the picture selection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every item in the Control Panel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e name of the default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.CFG.  This file will be updated every time the Sav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.  The next time ABC FUN KEYS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utomatically use the letters and parameter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file.  (1,2,3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mi-permanent configuration capability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 custom game environment for your chil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a game can be easily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Picture Menu until you decid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vanced users, ABC FUN KEYS has the 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 files by means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/C=&lt;ABC config file name&gt;.  (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information on command line control parameter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a configuration file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BC FUN KEYS saves it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of that name.  If the file does not already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.  Therefore, you can have multipl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designed for differ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HEAVEN &amp; MUD CONTROL PANE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werCase/UpperCase Letters in H&amp;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bar option allows selection of uppercase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in Game 3, Heaven and Mud.  Numb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.  Upper case letters will be used when G3 UP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or display.  Lower case letters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3 LW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en/Mud Letter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controls the speed at which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cross the screen subject to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When this item is selected, a sett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that allows the speed variable to be 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values are from 0 to 15 with lowe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less delay in the character movemen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game.  If set to -1, the computer's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nsed and velocity is adjust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ntermediate level of play.  Note that whe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77 MHz PC, the fastest character movement is fairly s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an be adjusted during the course of game pla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Up Arrow] key to speed up play and the [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] key to slow down play.  These speed adjust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permanent and remain in-place until the AB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en/Mud Letter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selection controls the maximum number of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character can make before expiring. 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ves is set by a random number generato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ubject to this maximum value.  When this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 setting window opens that allows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 to be changed.  Applicable values are from 1 to 5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values correspond to a shorter average durati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nce a faster game requiring more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en/Mud Letter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ach character is about to expire, it change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arning.  The warning selection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moves before expiration that the warning app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it should be set lower than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iscussed above.  When this item is select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ndow opens that allows the warning variab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Applicable values are from 1 to 10.  Low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less expiration warning time and hence a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greater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CONTRO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ine parameter is an instruction to the ABC FU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is entered on the same line a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from DOS.  These are generally for advanced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enter any commands other than "ABC"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un.  The command line instructions add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All command line instructions start with a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.  If you type "ABC /?", the program will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listing of all available command line options.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ings, descriptions, and examples for the option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 for ABC FU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=&lt;Drive:pathname&gt;  (Drives A: thru H: are val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specify a drive and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BC picture and auxiliary files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FUN KEYS defaults to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program will run on most loca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.  If you need to use drive lett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:, consider using DOS's ASSIGN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D=C:\GAMES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G=&lt;Game number&gt;  (1 thru 4 are valid numbers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automatically select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 games to be played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ABC FUN KEYS immediately begins the chosen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men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G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=&lt;Video mode&gt; (1=CGA, 2=MCGA, 3=EGA, 7=MONO, 9=V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FUN KEYS has the ability to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video display board you hav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.  This command line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default selection. 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with your display, you may wish to experi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ifferent options from 0 through 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 ABC /V=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=&lt;ABC config file name&gt;  (The default file is ABC.CF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the game, ABC FUN KEYS looks up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settings in a configuration fi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have multiple configuration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 any of them from the command line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ful if you wanted to develop a fron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menu for different types of g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C=MYGAM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CONTROL FEATURES Co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=&lt;Number of Songs&gt;  (The default is 27 songs avai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allows you to restrict the number of so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ABC program.  It is probabl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you wish to add additional songs. 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nipulate the song file and add song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BC bulletin board system (BBS)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N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=&lt;Tempo Modify Factor&gt;  (The default is 10, normal spe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 Modify Factor allows you to change the temp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ursery rhyme games that will be play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Fun Keys program.  Factors can range from 5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st tempo, to 30 which will produce the s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.  Experiment to see which you pre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  ABC /T=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roduces a slightly slower rhyme temp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(Quiet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kills all sound effects and nursery rhy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lodies for totally quiet play.  Most kids fi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ing.  Many adults love it.  You deci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(Skips the children's opening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exercise total control over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  If you find yourself usually using the hel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key from the Children's opening menu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n easy way to skip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(Snow redu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early CGA video display boards produce a snow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filled image during screen updates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rites directly to the video display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(including this one) like to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write directly to the display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fast, snappy graphics.  If you have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video boards, you have a choice between a 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filled display, or a slower but rela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fre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CONTROL FEATURES Co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(Easy Ex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eople requested an easy way to exit or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C program for children rather than the obt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trl-Home/End" keys.  This allows you to provi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When enabled, "easy exit" allows the 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to restart the program and F1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exit.  These keys are active an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waiting for keyboard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E  enables "easy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(Print Screen Activ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wanted to be able to print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  The [Print Screen] keyboard key is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to prevent the program from hanging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s off-line, or lots of paper fro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ed.  This switch activates screen printing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, you will need to utilize a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DOS's GRAPHICS.COM to successfully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screen image.  Check your printer an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s for details.  Not all printers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 function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P  enables scre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(Lyrics are not show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disables the scrolling lyric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sery rhymes at the top of the picture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BC /L  disables scrolling ly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bine multiple command line instructions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, if you want to set up your own front e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C FUN KEYS, a command line setup like this might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/D=C:\GAMES\ABC /C=ALPHANUM.CFG /G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w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/Q 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/v=1 /s /d=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ither upper or lower case can be used and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s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DDEN GAM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t any time the program is waiting for keyboard input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restart the game at the opening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"Ctrl-Home".  (Press both keys simultaneously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"Ctrl-End" or "Ctrl-Break" to end the game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"flashcard" mode is available in Game "Basic".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shcard mode, press the "Scroll Lock" key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corner of the keyboard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 duration can be adjusted by pressing the "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" key to speed up the rate and the "down arrow"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the rate.  The flashcard mode can be stop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Scroll Lock" key 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lashcard rate is dependent upon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rive and can not be increased beyond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Use of a ram-disk or hard disk can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 performance of the program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BC FUN KEYS WITH A RAM-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 simulated floppy disk drive in RAM memory (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RAM Disk) can greatly speed up the rate at which the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trieves picture and music files.  This makes the gam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seem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ed up the program in this way requires ram-dis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VDISK.SYS which is included with many copies of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-disk software is not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structions to use your ram-disk software. 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disk drive.  Label the disk drive C:. 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and music files from the game disk to the electronic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ssuing the following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*.S* 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ABC FUN KEYS gam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/D=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sing the program command "/D=C:" following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C program instructs the program to look for pic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uxiliary files on the electronic disk, C:. 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trieved from any valid disk drive by changing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.  If no drive/path information is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USING ABC FUN KEYS WITH A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BC FUN KEYS with a hard disk is similar to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with a RAM disk.  For example, suppo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is located in a subdirectory called "c:\games" of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.  To avoid cluttering up the games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and auxiliary files, you may have placed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:\games\pics".  You must have all fil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hat begins with "s" in the pics subdirectory.  (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s*)  To start the game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GAM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 /D=C:\GAMES\PIC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BC game must always receive driv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cessary path information to the picture and other auxil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follow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BC FUN KEY NOTES OF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files are labeled ".spf" which stands for "scr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le".  A crude form of data compression has been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the space required by the pictures and enabl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ading.  The picture files can be crea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brush program provided with Microsoft's Windows 3.0. 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MP image is created with Paintbrush, it must be "scrunch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ABC FUN KEYS.  The program SCRUNCH.EXE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BC Bulletin Board System (BBS) for registered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pose.  It is contained in the BBS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PICS.ZIP.  The format of the files is different for ABC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Version 4.02 and above.  Old version picture fil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sistance with either musical scores or pictu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tefully accepted.  The author is neither an artist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FUN KEYS                                Program Documentation#################################################################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F ABC PROGRAM FILES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.CFG       --    The initial game configuration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hich contains the letter/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ion list and status of game o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can be modified by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.DOC       --    This user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.EXE       --    The main AB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_PICS.EXE  --    Picture files that will be loa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      displayed by the ABC program. 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nly)    are compressed into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SPF - Z.SPF --    Uncompressed picture files.  Not all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areware        files are included with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nly)  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AT   --    The installation batch fil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 usable ABC floppy disket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tall the ABC program onto a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SC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3.SCR     --    Picture files used for the opening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ckground for Heaven &amp; Mud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and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SNG     --    A file with nursery rhyme song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and played by the AB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.ME       --    Introduction to the ABC FUN KEY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--    The instant maile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 --    A text file describing the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porated in Version 4.2 of ABC Fu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.EXE       --    A support file for the INSTALL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batch file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.COM    --    A support file for the INSTALL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a text file to be viewed.  Us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cumentation by typing BROWSE AB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by C. E. Krehbiel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NT MAIL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upport quality shareware by registering your cop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in advance for registering ABC FUN KEY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        Courtney E. Krehbiel / ABC Fun Keys        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:         199 N. El Camino Real, Suite F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      Description                                Unit  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NDIVIDUAL REGISTRATION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BC FUN KEYS Ver. 4.2                       | $15.00 | 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(Latest version, manual on disk, number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files, and complete set of alphabet       | U.S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icture files.)  ** 5 1/4 inch floppy **  | onl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OMMERCIAL / INSTITUTIONAL                  | $50.00 | 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REGISTRATION PER SITE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ABC FUN KEYS Ver. 4.2                       | U.S.  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(Same package as above)                    | onl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3 1/2 inch format instead of 5 1/4;   ADD   | $ 2.00 |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: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 residents must add 8.25% sales tax)           Tax: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U.S.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 ( ) Check    ( ) Money Order    ( )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: 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...............................   State: ........  Zip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The following is needed only for Credit Card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: (....) ................  Home Phone:  (....)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...........................................  Expires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Cardholder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-line registration via modem is available at the ABC BBS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dial (619) 436-3525.  Open 24 hrs/day, 300/1200/2400, N,8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!    Please allow up to two weeks for program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at the page break with the printing facing out.  Then fol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, exposing the mailing address and hiding your inform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taple check to the mailer, then staple or tape side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         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St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tney E. Krehbiel / ABC FU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9 N. El Camino Real,  Suite F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ncinitas,  CA     92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42                           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