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ab/>
        <w:t>123-TALK                            Vers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TALK is a fabulous TALKING TEACHER with real human spee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s children (age 1-7) learn how to SAY NUMBERS, COUNTING,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 NUMBERS, ADDITION, SUBTRACTION, and much more. 123-TALK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he 123 SONG, ALLURING  COLORFUL GRAPHICS and EASY DRAW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bring out your child's creativity. Excellent femal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that works thru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ll give your children a great deal of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EARN, when a question is answered correctly, 123-TALK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ive comments (way to go, great, excellent, super duper,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, and more). Your child's IMAGINATION WILL GROW, when they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orful kaleidoscopes and collages in action - and they ar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atch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TALKING TEACHER with real HUMAN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un  MANUAL.EXE  for a detailed description of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UCATION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YSTEM REQUIREMENTS:  512K memory, one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graphic monitor (hard drive and EGA/VGA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al MOUSE for EASY DRAW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ype  RUNME 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est way to teach a child, IS TO TAL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UND BLASTER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ease register by sending $25.00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EATIVE EDUCATIONA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.E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(410) 665-01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oll free  1-800-847-0309 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