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nnis J Lay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040 Glenwood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reendale, Wi 53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414) 425-2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2.1 or higher. VGA,EGA,C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emulates VIDEO POKER as played in casinos.  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t randomly from a 52 card deck, and "draw cards" are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t from the remaining 47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ssumes that the player automatically bets 5 c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. The odds on VIDEO POKER machines are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ny less than the 5 coin maximum increases the casin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advantage. Thus, this program assumes that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he most advantageous o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ways to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teaching method allows the program to recommend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to hold to minimize the casino's advantage. 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method will help the player learn which cards to ho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Play without any help from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llow the program to automatically play while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ches.  Therefore, the (now passive) player can learn b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ing which cards are held in different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layed correctly, the casino pays out about 99.5% in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ER. That's why you may have noticed that casino employe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often play VIDEO POKER.  They are aware of the casino'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take from players who know what they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of odds, there are 2,598,960 possible 5-card h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alt out of a 52-card deck. There are another 1,729,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possibilities for each of the dealt hands. Therefor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ver 4.4 TRILLION possible outc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akes those possibilities into account when sugg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cards. BUT THIS PROGRAM IS MADE AVAILABLE FOR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ONLY.  It is not intended to be used for an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ling involving anything of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nhanced version of this program is being prepared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You can choose the number of coins that you want to w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You can change the payoffs for the various winning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You can save to file the results from one playing s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 up where you left off at the nex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can print to screen or printer a detailed analysi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session.  This is very interesting when play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matic mode where you may have played several mill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nscience compels you to compensate those who prov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ngs of value, send $20.00 to the above.  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you name and mailing address. In return for being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citizen, you'll get the new Version on disk (specify 5.2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5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POKER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