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VIDEO KENO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SCREEN LAYOUT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KENO MAIN OP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ptions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ptions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NUMBER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CREEN FUNCTIONS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. Be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1 or Draw Numbers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icke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Clear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H/C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H/C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PLAY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Gam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Payoff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et Unchanged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Unit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ayoff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umber Delay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TABLE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Exe - The main program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1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2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03 .Inf - Graphics file required by VKe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   .Doc - The documentation for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Start  .Bat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install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ad 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ply .Com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tro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t  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Hd          - Used by V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stall.Exe - Used by V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eg         - Video Keno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Keno1S.Arc  - Shareware Version of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Video Keno. The files required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 Keno  are   VKENO.EXE,  VKENO01.INF,   VKENO02.INF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KENO03.INF.  These files  must be  present   on  your pla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directory.    Use the  "Copy" command  found   in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 for  making copies from   one disk to another. 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is  recommended but  not required.    NOTE:    VKENO03.I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on  the 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Keno is written in two versions, a ShareWare version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   way.   This is a fully functional  program  of 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no.   The Registered  version comes with added features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 the users  more  flexibility with Video Keno.  User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hareWare version  will  have a message appear at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 game.  The  message  will  state  that the progra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  free   and  continued   use  of  the  program    requi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Video Keno, fill in the registration form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Video Keno  explains  a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the  added features which are available in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Keno  can  be  found  in  many  of  the  major 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 throughout the world.  Video Keno is  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ing  from  1 to 15 numbers from a field of 8O. 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inserts  from 1 to 5 coins.  A total 2O number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 at random.  The object is to select the  numb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drawn.  The amount a player may win will depe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bet  and  the total amount of  numbers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VKENO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Video  Keno to run, you must  be  logged  o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where    VKENO.EXE,  VKENO01.INF,   VKENO02.INF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KENO03.INF reside.  You must also have an EGA graphics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OK of FREE Ram,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Video Ke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Video Keno playing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be playing Video Ken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side of the playing screen will display a standard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cket.   Below  the ticket are a series of buttons  or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r selects in order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will display  th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game, games played, credits, etc.  See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ption buttons below the ticket will depend on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ShareWare version of the Registered vers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tion buttons will be a rectangular yellow butt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Coin     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. Coins       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   Insert Coin      Draw 1  Multi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   Max. Coins       Clear Ticket   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t. Bet ---  &lt;--Clear   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side of the playing screen on the Register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three other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H/C   Total H/C 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located on the lower right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PLAYING SCREEN FUNCTIONS for a detailed explan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mark a number on the Keno ticket, move the mouse  curs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Keno ticket over the number you want to mark.  Press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 buttons to mark that number.  Pressing a mous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previously marked number will erase that number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mark from 1 to 1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 you to insert one coin into  the  Video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You must insert at least one coin and have mark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number before drawing the 2O Ke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.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insert the maximum of 5 coins into the Video Ke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t.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will display the amount of coins  insert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 when using either the Insert Coin or  Maximum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1 or D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selecting this button, you are telling Video Keno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the 2O random numbers.  Before any numbers can be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 bet of at least one coin, and you must ha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one number market on th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this button, you are playing  multiple 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 games cannot be played unless "Autoplay"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set greater than zero hands.  Se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button will clear the entire Keno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is opposite the Amount Bet and will clear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oins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Video Ken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Free button draws the next game of  2O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bet and numbers selected will be ignored.  IE: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win any money regardless of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ed (Se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H/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game of 2O drawn numbers are tracked.  This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 view the hottest 12 and coldest 12 number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drawn.  You must have played at least 5 games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view these.  Selecting this button will allow you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racked  numbers for the session you  are  playing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ed numbers will always start over each time you play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tal H/C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will toggle the Current Hot &amp; Cold number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Hot  &amp; Cold numbers.  The Total Hot &amp; Cold number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king  of all the numbers selected from all the gam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View  button is a toggle to turn the viewing of the  Hot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d numbers either On or Off.  The reason for turning th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to speed up the games if you have selected  the 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If you are playing a few hundred games, this will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difference in the time its takes to 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butt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the playing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Games        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Games will display the amount of games play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start 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Games will display the total amount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result from each game will be displayed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s    Hits    Return   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s:  Displays the type of ticket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s: Displays the amount of numbers hit from the 2O drawn  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:   Displays the dollar amount of ticket payoff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icket payoff table (See Payoff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:   Displays the dollar amount of your net  profi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r ticket return minus the amoun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start playing Video Keno, you will see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Credits.   Your credits is your total  profi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This  will  always  start at  zero.   Your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ducted  by  the amount bet.  Winnings will be 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s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  Bet   Ticket   Hits  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ection  in the Game Display will  show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information.  This will include the name of the 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, bet amount, ticket played, spots hit, and the amount p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paid is the amount shown under "Return" a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first play Video Keno, this area will be  empt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main  empty until you have won on a  ticket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name if you want it posted in this area. If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a name in that area, you may press the ENTER ke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or type i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section of the Game Display will show the Hot and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that have previously been selected.  A total of 12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and 12 Cold numbers will be shown.  Selecting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ll toggle these On and Off.  Selecting the Current  H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Total H/C will toggle between the current numbers dra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otal of the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Stats button will allow you to view a scre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 all  8O  numbers and  a  total  of  each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ence.   The  screen will display the numbers  so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ccurrences to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Bet Unchanged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play (Lb +5  Rb +25)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 Uni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ximum Payoff           25O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 Number Delay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 have finished playing Video Keno,  assuming 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 is    high enough for the top 15  winners.   Onc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sked, just  press  the ENTER key.  The last name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Be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leave  your  last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 If  you have inserted the maximum  coins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set to On, your next bet will be whatever  your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hen using this function, your Credits will be  de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bet for the next game.  If you decide not bet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Amount Bet line, you may Clear your bet and the 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lay (Lb +5  Rb +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utoplay feature is used in conjunction with  the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 feature from the playing screen.  This must b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 before you can use the Multiple Dra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 will add 5 continuous  ga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ly displayed amount.  Pressing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dd 25 continuous games.  If the Autoplay hands exceed 5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tart over again with zero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ncrease your bet unit by selecting this function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utton to progress to the next betting unit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ect either $1, $5, or $25 bet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ximum Pay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The default setting is $25,OOO.  Pressing eithe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will  increment the Maximum Payoff by $25,OOO  up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ayoff of $1O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Numbe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d  at which the numbers are drawn will  depe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 time between the drawn numbers.  Setting this at zero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)  will  be the fastest speed and 9 is  the  slowe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of your computer will also be a major factor. 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 be left at the default setting of 9 for  normal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Multiple  game drawings, you may want to change thi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number to speed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Video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gistered  version of Video Keno will allow the  use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the  high   scores  or winnings  to  disk.   By  sel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ores" from your Playing Screen, you will be able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will display the payoff for each ti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icket payoffs are based on a $1.O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Spot Ticket                        2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3               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Spot Ticket                        4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         1               2       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41               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Spot Ticket                        6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1               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11               4                   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750               5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Spot Ticket                        8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            1               5                    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18               6                   9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410               7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8200               8                2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Spot Ticket                       10 Spo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Numbers Hit          Pay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                3               5                   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43               6                   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330               7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4500               8                 1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21000               9                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               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Spot Ticket                       12 Spot Tick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20               6          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150               7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760               8                  4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4000               9                 17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25000              10                 48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39000              11                26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Spot Ticket                       14 Spot Tick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t          Payoff          Numbers Hit        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6                   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30               7                  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145               8                   7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1400               9                  6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7000              10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    18000              11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50000              12                24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              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Spot Tick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Hit          Payof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               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               1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               4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              1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              5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             48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            16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      500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JMSC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5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