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V G A  -  S O F T B A L L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Geschicklichkeitsspiel f�r IBM PCs und Kompatible mit VGA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von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LARS SCHENK &amp; FRANK HORN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(c) 1990 by Bernd Schulz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ies ist ein Produkt, das mittels des Shareware-Konzeptes vermark-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tet wird. Dies bedeutet, da� Sie das Recht haben diese Software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und diese Dokumentation nach Belieben an andere Interessenten wei-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terzugeben, vorausgesetzt dies geschieht in der urspr�nglichen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und unmodifizierten Form. Von dieser Auflage sind sowohl Softwar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ls auch Dokumentation betroffen.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Jede gewerbliche Nutzung dieses Produktes sowie die Weitergabe in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Verbindung mit einem kommerziellen Produkt ist strengstens unter-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agt.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eiterhin haben Sie das Recht, das vorliegende Softwarepaket f�r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ie Dauer von 30 Tagen kostenlos zu testen und anzuwenden. Sollten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ie sich nach Ablauf dieser Testperiode entschlie�en, das Programm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eiterhin zu nutzen, so erwarten wir, da� Sie sich als ordnungs-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gem��er Benutzer registrieren lassen und die Lizenzgeb�hr in H�h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von DM 32,- an folgende Adresse senden: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Bernd Schulz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Postfach 1743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D-4937 Lage/Lippe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ie Shareware-Version von Softball ist lediglich in der Anzahl der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Levels und damit auch in der Anzahl der Bilder eingeschr�nkt.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In der Shareware-Version k�nnen Sie zwei Bilder und drei Levels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pielen. In der Vollversion stehen Ihnen dann alle Levels bei sieben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Bildern zur Verf�gung. Au�erdem bietet Ihnen die Vollversion ein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xzellente Maus- und Joysticksteuerung, die den Spielspa� nochmals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gewaltig anhebt. Selbstverst�ndlich ist die Shareware-Version nicht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funktionell eingeschr�nkt, so da� Sie dieses Programm in Ruhe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ntesten k�nnen. Sogar der AdLib-Sound kommt voll zur Geltung!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lle Auslieferungen erfolgen standardm��ig im 5 1/4" = 360KB-Format.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ahlweise OHNE AUFPREIS ist die Lieferung auf 3 1/2" = 720KB m�glich.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orw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VGA Softball ist von den Autoren der VGA-Spiele-Box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Schulz, D-4837 Lage entwickelt worden. Bei VGA Softball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ich um eine "Break Out" Variante f�r PCs, die mit einer 100%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tiblen Grafikkarte ausger�stet sind (mind. 256kB RAM)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er bereits bei der VGA-Spiele-Box erfolgreich eingesetz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s "360x480 Bildpunkte in 256 Farben" verwendet. Der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z von VGA Softball liegt darin, da� Sie digitalisierte Bilder f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n m��en (auf das Spielprinzip gehen wir aber in einem geso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nochmals genauer ein). Zudem bietet VGA Softball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karten Besitzer einen besonderen Leckerbissen: Erstmals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Musikst�cken auch sog. SOUND-SAMPLES verwendet, wie Sie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von SOUND-BLASTER Besitzern geh�hrt werden kon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VGA-Karten Besit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GA BOX enth�lt neben einem umfassenden Handb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"VGA MEMORY", "VGA PUZZLE" und "VGA MOVING PUZZLE"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nen einen unbeschreiblichen Spielspa�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mplette VGA-BOX (3 Spiele) erhalten Sie zusammen mit deut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uch f�r 49 DM, unter der Bestellnummer VGA-PACK, �b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NIC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40 Eschw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rwachsene sind zu den oben genannten Program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Bilders�tze erh�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diskette zu VGA-MEMORY        Best.Nr  VGA-Z-1   12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diskette zu VGA-PUZZLE        Best.Nr  VGA-Z-2   12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diskette zu VGA-MOVING-PUZZLE Best.Nr. VGA-Z-3   12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here Informationen zu der VGA-BOX finden Sie am End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lei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GA und CGA-Karten Besit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gerne knobeln, jedoch (noch) nicht �ber eine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en, so empfehlen wir Ihnen unsere Programm EGA Puzz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/CGA Moving Puzzle. N�here Infos �ber diese und all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aus unserer Softwareschmiede finden Sie am End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A - Allgemeiner Teil (Installation und das "Drumher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ichtige Hinweis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Verwendete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Garantie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Vor der In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Erstellen einer Sicherheitsko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oraussetzungen f�r den Programmbetrieb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inf�hrung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e Sache mit dem Modu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dLib-Unterst�tzung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Digitalisierte Ton- und Musikeffekt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stallation auf die Festplatte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Eintr�ge in der Datei "config.sys" &amp;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Die Dateien des VGA Softball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Der Programmstart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B -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VGA Softball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Leistungsbeschreibung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ie Bilder des VGA Softball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Benutzung von Pulldownmen�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Die ONLINE-Hilfe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Die Bedienung und das Ziel von VGA Softball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Entwicklungschronik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IN EIGENER SACH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C - Die VGA-BOX (und weitere Programme der Au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cht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arenzeichen, die in diesem Handbuch erw�h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t Warenzeichen von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t ein Warenzeichen der Microsoft Corpo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, XT, AT, PS/2 und PC-DOS sind Warenzeichen 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Garantie und Haftungsausschl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garantieren, da� Funktionsumfang und Funktionsweise der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n Angaben dieser Dokumentatio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garantiere NICHT die Eignung des Programmes incl.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tzprogramme f�r einen bestimmten Anwendungsfall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Fehlerlosigkeit der Programme und f�r die Sch�d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nutzung des Programmes entstehen, kann leider kein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nommen werden. Dies schlie�t den Verlust von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Unterbrechung der gesch�ftlichen Abl�ufe, den Verlus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alle �brigen materiellen und ideellen Verluste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sch�den ein und gilt selbst dann, wenn wir zuvor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M�glichkeit derartiger Sch�den hingewies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NUTZUNG DER VORLIEGENDEN SOFTWARE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Vor der Inbetrieb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Sie mit dem Programm arbeiten, sollten Sie zun�ch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liegende Anleitung lesen. Sie enth�lt wicht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Handhabung d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ssen Sie bitte nicht, Arbeitskopien der beigef�gte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ufer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Erstellen einer Sicherheitskop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Sie das Programm das erste mal benutzen, sollten Si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Sicherheitskopie anlegen. Um eine Sicherheitskopie zu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mit DOS booten (einsc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s der DOS Commando-Eben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Jetzt beachten Sie die Anweisungen am Bildschirm und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erst Ihre Originaldiskette ein und best�tigen den 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Tast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 der Computer die ganze Diskette eingelesen, so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nach der Zieldiskette. Legen Sie nun eine beliebige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in. Nach dem Best�tigen mit ENTER wird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ormatiert und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etwa 1-2 Minuten ist der Vorgang beendet und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 "Arbeitsdiskette"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egen Sie die Originaldiskette an einen sicheren O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n Sie ab jetzt nur noch mit der Arbeits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folgend sind s�mtliche Voraussetzungen f�r den Betrie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piel l�uft auf allen IBM PCs oder Kompatibl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kompatiblen VGA Karte. Auf der VGA Karte m��en mind. 25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installiert sein. 640 KByte Arbeitsspeicher sind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Betrieb von VGA-SOF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wendung einer Festplatte ist bei der Verwendung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mg�nglich, da ein kompletter Bildersatz des VGA Softball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einer einzelnen Diskette unterzubrin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Farbmonitor und eine Maus w�ren w�nschenswert, sind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dingt erforderlich. Ein Joystick wird ebenfalls unterst�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keinesweg eine Vorausse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Voraussetzung von der Softwareseite ist MS-DOS ab d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in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vorliegendem VGA Softball m�chten wir Ihnen ein Lowcost-Spiel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version erhalten Sie f�r 32,- DM) vorstellen, welches die VGA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AdLib-Karte voll ausnutzt und Ihnen dabei eine Menge Spiels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ttet ist dieses Programm in eine Benutzeroberfl�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hnen eine leichte und bequeme Bedienung erm�gli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Bilder (in der Vollversion) und viele Einstell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 Ihnen einen langen Spielspa� garantieren. St�ndig werd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ve digitalisiert, die Sie auf Anfrage von uns erhal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s jetzt schon k�nnen Sie zwei Bilderzusatzdisketten erwer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-Softball BILDERZUSATZDISK Nr. 1    f�r nur 5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-Softball BILDERZUSATZDISK Nr. 2    f�r nur 5,-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tl. gleich bei der Registrierung Mitbestell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e Sache mit dem 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-Softball stellt 360 mal 480 Punkte in 256 Farben dar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s wird von den meisten VGA Karten Herstellern nicht offiziell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tzt. Das hei�t, da� Sie diesen Modus evtl. nicht in Ihrem VGA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n werden, er Ihnen aber dennoch zur Verf�gung steht, sofer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kompatible VGA Karte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Grund f�r das "Totschweigen" dieses Modes liegt darin, da� d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arf bei dieser Aufl�sung 172.800 Bytes betr�gt und die Organis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es nicht mehr so einfach zu realisieren ist, wie die des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ders "320 mal 200 bei 256 Far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ser Stelle m�chte ich Ihnen auch eine negative Erfahrung mit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g. "Graustufen Multiscan" Monitoren nicht vorenthalten. Bei ein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besagten Monitortyp stellte sich heraus, da� zwei bau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e (unterschiedlicher Hersteller) unterschiedliche Reaktio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360 mal 480 Modus zeigten. Der eine hatte Schwierigkeiten, das Bil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gen, es also richtig zu scannen (es lief vertikal durch)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diesen Modus einwandfrei darstellen konnte. Ein zweiter Te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n Modellen (nicht jedoch den selben) ergab das gleich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denke, da� hier schnell h�tte Abhilfe geschaffen werden k�nn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�tigen "Poties" auch von au�erhalb des Ger�tegeh�uses h�tten b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�nnen. Leider war dies nicht der Fall. Und Sie wissen ja,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st mit dem �ffnen von solchen Ger�ten (Unfallgefahr, Garantie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lib-Unterst�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-Softball erkennt automatisch, ob Sie eine AdLib (oder K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 in Ihrem System installiert haben. Wenn dies der Fall is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en AdLibSound im Optionsmen� hinzuschalten. VGA-Softball m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nun auch f�r den n�chsten Programmstart, da� Sie den AdLib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chaltet haben m�chen und wird Sie k�nftig mit einem mu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begr��en. �brigens: Es wird vor dem Programmstart K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 ben�t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gitalisierte Ton- und Musikeffekte: (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verwendet einige digitalisierte Ton- und Musikeffek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malig auch �ber die AdLibkarte abgespielt werden k�nnen. Diese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-SAMPLES waren bisher nur auf SoundBlaster Systemen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f�r eine speziell entwickelte Hardware zur Verf�gung stell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-Softball k�nnen Sie als AdLibkarten-Besitzer nun auch in den G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igitalisierten Sounds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wir die Soundeffekte, Musikst�cke und Sound-Samples so toll 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wir Sie in einem extra Pulldownmen�punkt nochmals aufgef�hrt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se AdLib-Leckerbissen auch noch per Tastendruck aktiv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stallation auf die Festpla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r Installation achten Sie bitte darauf, da� die im Punkt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en Punkte auf Ihre Systemconfiguration zu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ie bei der Installation eine Kopien der Original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 Diskette ganz einfach mit dem auf der Diskette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-Batch-Programm auf Ihre Festplatte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edigt alle notwendigen Arbeiten f�r Sie. VGA-Softball wir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automatisch auf Laufwerk "C:" in das Verzeichnis "SOFTB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Eintr�ge in der Datei "config.sys" &amp; "autoexec.bat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"config.sys" sollte folgende Eintr�ge aufweisen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rungsfreien Ablauf des Programmes zu gew�hrle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"autoexec.bat" sollte 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SPEC=[Pfad zum Command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, damit das Programm einwandfrei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Eintrag in Ihrer "autoexec.bat" k�nnte zum Beispiel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ie Dateien des VGA Sof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 - Erkl�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.BAT - Festplatten-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BALL.EXE -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BALL.HLP - Hilfetexte der Onlin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BALL.DOC -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BALL.HGH - Highscoreliste (Datei wird vom Programm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BALL.STA - Statusdatei merkt sich Programm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BALL.PRO - Profildatei merkt sich Oberfl�ch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.PAC - Bild(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rfolgter Installation auf Ihre Festplatte k�nnen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SOFTB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B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piel direkt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B - Das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GA-SOF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Leistungs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ele digitalisierte Bilder (Vollversion: 7 pro Bilder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 360x480 Modus bei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Lib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gitalisierte Sprach- und Musikeffekte (Samples auf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ulldownmen�-Benutzeroberfl�che mit Hilf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astatu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ollversion: Maus &amp; Joystick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igh-Score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eitere Bildersatzdisketten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ie Bilder des VGA Sof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ilder des VGA Softball haben die Extension (=Namens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Benutzung von Pulldownmen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-Softball verwendet Pulldownmen�s, wie Sie sie bereits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en, modernen Programmen her kennen. Somi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nen der Umgang mit dieser Bedienerf�hrung bekannt sei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zuschwer fallen. Sie k�nnen jeden Men�punkt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ltasten oder Maus erreichen. Oder Sie tippen einf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lich hervorgehobenen Anfangsbuchstaben des Men�punktes, 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�hlen m�chten. Um schnell von einem Untermen� zum and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ngen k�nnen Sie die ALT-Taste in Verbindung mit dem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men�-Anfangsbuchstaben dr�cken. So gelangen Sie z.B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kombination "ALT-O" aus jedem Winkel des Pulldownmen�s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men� "Optio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Ihnen einmal ein heruntergezogenes Pulldownmen� die 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ighscoreliste versperren, so bet�tigen Sie einfach einmal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Die ONLINE-Hil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kann es einmal vorkommen, das man sich nicht ganz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was ein Men�punkt be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verf�gt VGA-Softball �ber eine ONLINE-Hilfe. W�hlen S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Men�punkt an, zu dem Sie Fragen haben. Dr�cken Sie jetz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ENTER sondern F1. In der Mitte des Bildschirms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text, der Sie �ber die Funktion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beenden die ONLINE-Hilfe durch Bet�tigen von ENTER ode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Die Bedienung und das Ziel von VGA Sof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dienung des Programmes k�nnen Sie entweder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in der Vollversion mit der Maus oder dem Joystick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VGA Softball handelt es sich um eine "Break Out" Variante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prinzip hat zum Ziel mit Hilfe eines Schl�gers, der vom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bewegt wird einen Ball gegen sog. Bricks (Steine) zu 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Ber�hrung des Spielballs mit einem Brick wird dies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geschehen herausgeschlagen. Wenn alle Steine herausge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 ist ein Spieldurchgang (Level) beendet. Der Spieler h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s Spiel zun�chst drei B�lle. Diese B�llte k�nnen sehr le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en gehen und zwar dann, wenn der Ball an dem Schl�ger vorbei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s" f�llt. Bei VGA-Softball kann der Spieler aber auch B�lle h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innen und zwar indem er mit dem Mutterball ein Brick/Stei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sten Steinereihe herausschl�gt. Der Mutterball bekommt dann ein 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sog. "Kind-Ball" (engl. Childball). Es sind mit einem mal zwei B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pielgeschehen. Der Mutterball hat eine hellere Farbe al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-b�lle. Es k�nnen also auch meherere Kinderb�lle im Spielgesch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kommen. Mitunter ist es dann nicht mehr so einfach alle B�lle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chlagen, da man mit einem Schl�ger nicht �berall gleichzeiti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. Wenn ein Kindball aus dem Feld "flutscht" ist das nich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imm (wie gewonnen so zeronnen). Wenn ein Mutterball aus de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cheidet und zu diesem Zeitpunkt noch mindestens ein Kindball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 ist wird dieser automatisch zum Mutterball und ist so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Lage "Schwanger" zu gehen und wiederum Kinderb�lle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jedoch einen Mutterball verlieren w�hrend gerade k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ball im Spiel ist, dann ist das sehr traurig, denn Dann mu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r Mutterball aus der Reservebank geholt werden. Da bei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 zwei Mutterb�lle auf der Reservebank sitzen sollte Ihne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icht allzuoft passieren. �brigens, wenn Sie ein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den und und mehrere B�lle im Spiel sind, wird der n�chs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llen B�llen gleichzeitig begonnen. Die B�lle werden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Reservebank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en sog. Bricks (Steinen) versteckt sich in jedem Leve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s digitalisiertes Bild (in der Sharewareversion befinden sich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zwei verschiedene Bilder). Wenn ein Brick aus dem Spiel ge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wird automatisch ein kleines St�ckchen von dem darunterlie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sichtbar. Ziel von VGA-Softball ist es also so vie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m�glich freizuschie�en (pro Bilderserie stehen Ihnen sieb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dene Bilder zur Verf�gung; aber es stehen noch meher Levels f�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). Mit jedem neuen Level werden die B�lle ein wenig schne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ien Sie wachsam, damit Sie Ihnen nicht entwi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 so, noch was: Wir reden hier zwar immer von B�llen aber eig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es ja "Schlange". Schauen Sie mal genau h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 paar Worte zur Bedienung: VGA-Softball kann �ber Tasta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und Maus gespielt werden. Alle Bedienungsverfahr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feiltasten bewegen den Schl�ger um ca. 1 Schl�gerbrei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bzw. rechts. Um diese Schrittweite zu verk�rzen bet�ti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zus�tzlich zur links- oder rechtspfeiltaste noch di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. Nun wird der Schl�ger nur um die halbe Schrittweite bew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n Schl�ger ganz nach links zu bewegen k�nnen Sie die Pfeil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f" verwenden. Um den Schl�ger ganz nach rechts zu setz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feiltaste "Ab" verwenden. Mit der Leertaste (Space) bew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Schl�ger in die Mitte des Spielfe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des Spiel k�nnen �ber die Tastatur noch folgende Zu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ausgel�s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Adlib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Sound an/aus (PC-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Maus 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: Joystick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: Spiel vorzeitig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Joystick: (nu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Joysticksbewegung wurde auf digitaler Basis realisiert. D.h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Bewegung des Joysticks den Schl�ger nach links bewegt und dit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ewegung nach Rechts. Wenn Sie den Joystick loslassen (also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tellung bringen) stopt die Bewegung des Joysticks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knopf A k�nnen Sie die Bewegungsgeschwindigkeit des Schl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hen; mit dem Joystickkonpf k�nnen Sie die Bewegung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ngsamen. Je nachdem wie lange Sie den Knopf gedr�ck hiel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rh�hung bzw. Verminderung der Bewegungsgeschwindigkei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us: (nu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ussteuerung stellt wohl die beste Bedienungsm�glichk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-Softball dar. Hier entspricht die Bewegung der Maus gena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ung Ihres Schl�gers. Sehr schnelle Bewegungen sind gana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wie eine langsame. Beachten Sie, da� Ihre Maus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en Computer angeschlo�en ist sonder auch durch ein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treiber "eingeklinkt"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Entwicklungschron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Datum     Erweiterungen /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01.09.90  Erste Vertrieb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be 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IN EIGENER 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ber Leser, nachdem Sie sich nun durch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gearbeitet haben, m�chte wir (die Autoren von VGA-Soft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 paar Worte in eigener Sache los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n�chst m�chten wir Sie bitten, die VOLLVERSION dies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n Dritte weiterzu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r gesetzlichen Seite, die sicherlich gerade Ihnen als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Programmen bekannt sein d�rfte, m�chten wir an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mal die moralische Seite bet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glauben, da� VGA-SOFTBALL ein Preis/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tet, da� von jedem Anwender akzep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enken Sie auch, da� in diesem Programm die Arbeit vieler, v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n steckt und da� wir das Entgelt f�r diese Invest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Raubkopi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der ziehen sich immer wieder Softwareh�user vom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upts�chlich dem Spielemarkt) zur�ck, da Ihre Programm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eringen Zahlen verkauft werden. Nur verwundert es dann d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gerade die Programme dieser Softwareh�user auf der Spitz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theitsskala stehen. Das ist dann wahrscheinlich der Prei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Weg, anwenderfreundliche Software zu erstellen,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schutz, Schl�sseldisketten und l�stige Schutzmech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Codetabellen)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m�chte Sie bitten, die angesprochene Problemati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denken und unseren Appell zu beher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durch den VERKAUF der Programme und die REGISTR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k�nnen Autoren existieren, nicht durch in 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achte Raubkop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 Erfolg und Spa� beim Spielen des VGA-SOFTBALLs w�nschen I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Autoren LARS SCHENK und FRANK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 Bernd Sch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C - Die VGA-BOX (und weitere Programme der Au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s     Schenk     EDV                       Frank Horn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wartauer Landstr. 22                       Kutterweg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2400 L�beck 1 (Tel.: 0451/4066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s �ber unsere Software                         Augus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BOX............................................ 49.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VGA  BOX  enth�lt  folgende  drei  Spiele  inkl.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fassenden Handbuches,  die  in  unserem  Hause  entwic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n  und  durch  den  TRONIC  Verlag  vertri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en Sie sich bei einer Bestellung der  VGA  BOX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zugeh�renden Bilderdisketten bitte an d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NIC Verlagsgesellschaft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3440 Eschw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VGA Memory (360x48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msetzung des bekannten  Ged�chtnisspiels  f�r  den 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   null    bis    zwei    Spieler.    Schwier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llbar.   Je   Motivsatz   stehen   24  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paare  zur  Verf�gung.  Es  werden  zwei   Bilder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geliefert.  Volle  Mausunterst�tzung,  Pulldownmen�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 Hilfe,  Highscoresystem  u.v.m.   Ein   Spiel, 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n Spielspa� ganz besonderer Qualit�t gara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VGA Puzzle (360x48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piel   mit   vielen   interessanten   digit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n. Volle Mausunterst�tzung.  Das  Puzzlebild  wi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Teile zerlegt und vermixt. L�sen  Sie  das  Puzzl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auschen  je  zweier  Teile,  so  da�  jedes   Puzzle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 an der  richtigen  Stelle  liegt.  Sie  k�nnen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"Mixfunktion"  selbst  bestimmen,  wie  stark  das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mixt  werden   soll.   Das   zu   puzzelnde   Bild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kleinert als Vorgabehilfe  angezeigt.  Mit  Hilf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VGA Moving Puzzle (320x20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setzung des bekannten mechanischen  "Verschiebe 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m�ssen 15 Puzzleteile durch geschicktes  Verschieb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richtigen  Positionen  gebracht  werden.   Als  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 viele  verschiedene,   interessante  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 angeboten. Mit Hilfe und 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e Bilderdisketten f�r Erwachsene zur VG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emory - Bildersatz Disk....................... 12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vier Bilders�tze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uzzle - Bilder Disk........................... 12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sechs Bilder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oving Puzzle - Bilder Disk.................... 12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sechs Bilder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CGA Moving Puzzle.............................. 1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be-Puzzlespiel     mit     vielen    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isierten    Bildern.    Mit     Hilfefunktio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Puzzle (640x350 16 Farben)..................... 2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piel   mit   vielen   verschiedenen   digit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n.  Volle  Mausunterst�tzung.  Mit  Hilfefunktio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EGA Digi Disk.................................. 14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digitalisierten Bildern. Die  Bilder  sind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 Farben  digitalisiert.  Der  mitgelieferte  EGA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delt  die  Bilder  in  ein  EGA  Format  um.  Die 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owohl im EGA Puzzle, als  auch  im  VGA  Puzzl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oving  Puzzle  verwendet  werden.  Man  kann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k    auch    einfach    nur    anschauen.  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forderlich, da die Bilder "gepackt"  sind  und  ca.  1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  ben�tigen.  Motive  k�nnen  auf  Anfrage  f�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tar............................................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s  universelles   Karteikartensystem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chnelle,  effiziente  und  komfortable  Verwalt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teikarten erm�glicht.  CardStar  kann  von  dem 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 Semiprofessionellen   Anwender   in    nahezu  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chen    eingesetzt     werden.     Eine     top-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f�hrung,   keine    komplizierten    Instal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en und ein gedrucktes, ausf�hrliches  Handbuch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Bedienung zu einem Kinder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ikettenStar.......................................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r     universeller     Etiketteneditor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nellen,  effizienten  und  komfortablen  Verwalt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zeugung   von   Etiketten.    Neben    selbstdefin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ikettenformaten  k�nnen  viele  Standardformate  w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tiketten,  Disketten-   und   Videocassetten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rbeitet werden.  Eine  "Vorschau-Funktion"  erlaub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achtung eines Etiketts  im  Grafikmodus  noch  bevo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druckt  ist.  EtikettenStar  ist  quasi  ein  "WYSIW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iketteneditor,  dessen  top-moderne  Benutzerf�h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down-men�s  und  Onlinehilfe  die  Anwendung  zu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erspiel   werden   lassen.   Ausf�hrliches,   gedru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buch in der Vollversion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nStar........................................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s  Verwaltungssystem  f�r  Adressen,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chnelle,  effiziente  und  komfortable  Verwalt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n erm�glicht.  AdressenStar  kann  von  dem 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 Semiprofessionellen   Anwender   in    nahezu  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chen    eingesetzt     werden.     Eine     top-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f�hrung,   keine    komplizierten    Instal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en  und   ein   gedrucktes,   ausf�hrliches  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en die Bedienung zu einem Kinder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tar...........................................7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k-Pr�sentationsmanager    f�r    VGA-Systeme. 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paket,  bestehend  aus  2  Disketten,  bietet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komplettes  System,  mit   dem   Sie   selbstab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en   mit/f�r   Ihren   PC   erstellen 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fache Bedienung OHNE Makrosprache.  Sie  brauche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lernen.  Ideal  f�r  Pr�sentation,  Vorf�hrung,  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Werbung.  SlideStar   umfa�t   ein   Show-Editor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ditor    f�r    Grafik    und     Bilderseiten,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meraprogramm,  ein  Run-Time  Programm  sowie  sehr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bilder,  damit   Sie   gleich   loslegen   k�nnen.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f�hrliches gedrucktes  Handbuch  sowie  eine  top-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f�hrung runden das Paket ab.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hsack PC........................................  9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junge, quietschvergn�gte Dame lacht  solange,  bis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totgelacht haben oder vorher noch  schnell  eine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�tigen. Per Parameter  kann  das  Programm  so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, da� nur  noch  der  Reset-Schalter  dem  Lach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 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: Lachsack II wird resident  geladen  und  lacht  S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m��igen Zeitabst�nden w�hrend der  Arbeit  mit  de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. Wer hier nicht mitlachen mu�,  der  sollte  mal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tdruck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hnachtsgru� PC.................................. 1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lternative zur Weihnachtsgru�-Karte.  Mit  einem  s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Bild, einem  niedlichen  digitaliserten  Weihnachts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Feuerwerk,  witzige  residente   Programme,   EGA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v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Game Toolboxen (1+2+3)................ 39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Joystick (ab TP 4.0)............................  9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hlreiche   Proceduren   und  Funktionen  (Sourcecode)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/die Joystick(s) analog / digital abfragen. Das Too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wohl  auf  den  AT-Interrupt als auch auf den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zugreifen.     Empfindlichkeit   f�r   Digital-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llbar.  Calibrierung f�r Analog-Abfrage 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okumentation und Beispi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XSound (ab TP 4.0).............................. 1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gesteuertes Sound-Tool.  Sounds  k�nnen  im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 laufen,  ohne  da�  das  Programm dabei langsam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"ruck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hape (ab TP 5.5)............................... 1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ertes  Shapehandling  f�r  schnelle,   bewegte  Graf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fache  Definierung  von 16x16 Shapes mit bis zu 10 Fa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l. vordefinierter Shapes z.B. f�r Mauspfeile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Tools (ab TP 4.0)..................... 3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nstertechnik,  typenorientierte  Eingaberoutinen, 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hr,   Datumsfunktionen,   Dateiauswahlbox,   Pulldownmen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tools,    verschiebbare    Men�boxen    u.v.m. 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ll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Tools OOP (nur TP 5.5)................ 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Turbo  Pascal  Tools  OOP  enthalten  die  o.  g.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  Tools.   Onlinehilfesystem   (!),   Fenstertech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ck-,  Message-,  Input-,  Edit-   und   Selection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hnlich   dem   Norton   Commander).   Best�tigungs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fenster,    Eingabefenster    und    Onlinehi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ie ebenso wie  ein  Fenster  mit  Auswahlbal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dazugeh�rigen  Nachricht  in  Ihre   Programme   be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binden. Die  Maus  wird  voll  unterst�tzt.  Die 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en aufeinander auf. Als Basis  dient  ein  Fenster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Quell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star 5.x  Vollversion (inkl. TP Tools)......... 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star 5.x  Bookware-Version..................... 5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engenerator (ab TP  4.0)  erzeugt  eigenst�ndige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en werden als Fenster angelegt.  Viele  Features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boten.  Pulldownmen�s  mit  online  Hilfe   und  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unterst�tzung.   Sehr   umfangreiches   Programm.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 enth�lt  den  Sourcecode  des  Programmes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  verwendeten  Units.   Getestet   in   Publik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/Dez '89.   Die   Bookwareversion  wird  mit   gedru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leitung ausgeliefert. N�here Informationen bitte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master........................................19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thekenverwaltung  mit  vielen  Statistikfunktion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atzdiensten. Auch f�r den privaten  Gebrauch  einse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here Informationen bitte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-RUN Vollversion (inkl. Sourcecode).............. 1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Geschicklichkeitsspiel,  welches  auf  jeder 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figuration l�uft (Herc, MDA, CGA, EGA, VGA),  auf  EG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   Systemen   den   43/50    Zeilenmodus  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isierte Soundeffekte bietet,  ein  evtl.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unterst�tzt und f�r 3 unterschiedliche  Spiel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Highscorelisten f�hrt. Sourcecode: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nk &amp; Horn Tool Disk Nr.1....................... 25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Diskette voller n�tzlicher Tools  f�r  MS-DOS 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ben  vielen  kleinen   Hilfsprogrammen,   die   z.b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nelle   Verzweigen   in    nicht    direkt    benachb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se erlauben  oder  z.B.  das  l�schen 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auch Verzeichnis�bergreifend  erm�glichen, 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auf dieser  Diskette  das  Programm  TELE-Pay,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en   erm�glicht,   Ihre   Telefonkosten    w�hre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fonierens zu �berwachen. Auch eine EGA- sowie eine 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wurden auf dieser Diskette zum "schnuppern"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Vollversion enth�lt als Bonus sogar  noch  eine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ierte 3-D Ray-Tracing Demo f�r Ihr VGA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en-Editor (f�r AdLib Karten, Vollversion) 25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ellung von Instrumenten f�r  die  AdLib  Soundkart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M�glichkeit, �ber  20  verschiedene  Kriterien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angbestimmung  zu  ver�ndern.  Es  kann   auf   be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e   zur�ckgegriffen   werden,    um    diese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n.   Das   sofortige   Austesten   der   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e  in  verschiedenen  Noten  ist  genauso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die �bernahme der Instrumente  in  den  Visual 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andere  AdLib  Softwareprodukte.  Das  Programm  ver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eine  ansprechende,  leicht  zu  bedienende 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eine  ausf�hrliche  (deutsche)  Dokumentation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nach Ihren W�nschen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en wir auch. Brauchen  Sie  ein  Programm,  ein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ein Utility? Nennen  Sie  uns  Ihre  Vorstellung 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ziellen Programmes und  wir  machen  Ihnen  umgehe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obot. Es lohnt s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ferung erfolgt zum schnellstm�glichsten Te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ung auch auf 3 1/2" (720 kB) Disket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Bestellung wird ein Versandkostenanteil von 3,40 DM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hlbar innerhalb 14 Tage netto ab Rechnungsdatum o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rechnungsscheck im Vo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bot freibleibend. Irrtum und Druckfehler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eissparkasse Ostholstein BLZ 213 522 40 Kto.-Nr. 106.028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