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VGA JIGSAW PUZZLE   1.0     01-MARCH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JIG.DOC .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program requires VGA graphics display and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 K of system memory.  The program supports the most pop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r card is not is not included in the "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" menu you have 2 options:  (1) Contact you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, and ask what other VGA card is your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2) Just try all selections from the "VGA CARD SELEC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find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iles VJIG.EXE, VJIG0.GL and VJIG0.LST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for the 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VJIG.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update, 1988 or later.  If you have any probl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ompatibility issues just select the keyboa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REGISTERED VERSION:  PCX or GIF files must be in the 32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ode.  PCX files must be compatible with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PAINTBRUSH.  For some of your PCX or GIF files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monitor brightness knob all the way u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.  Please note that PCX files occupy more disk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files but they load on the scree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01-MARCH-1990  First publication of VGA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