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V G A   J I G S A W    P U Z Z L E   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a Fun game of skill and intellig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t starts out by drawing a puzzle on the screen and then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uffles around the pieces.  The object of the game is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semble the pieces to match the original puzzle on the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features : Keyboard or mouse support, easy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eration, 4 Levels of difficulty, music, score-keeping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cludes a few jigsaw puzzles.  This program works only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graphic display.  It requires 384 K mem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distributed as Shareware: if you like th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please become a Registered user.  Print or lis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GISTER.DOC for registration benefits and more inform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ven if you chose not register this program for right now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eel free to continue using it and pass it on to your frien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int or list file ALIVE.DOC for other Shareware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ublished by ALIVE SOFTWAR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JIGSAW source code, object code, library puzz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per or on disk, are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nd Design of this program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shall be assumed for direct or consequential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f this software.  The only claim ALIVE SOFTWAR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are no intentional bugs or fatal errors in 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ROGRAM CONTENTS : 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LIVE.DOC      Text. Other Shareware from ALIV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EADME.DOC     Text.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EGISTER.DOC   Text.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VJIG.DOC       Text.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VJIG.EXE       VGA JIGSA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.  VJIG0.GL       Puzzl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.  VJIG0.LST      List of library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bove mentioned 7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isk and should not be altered in any way. A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uthorizes the distribution ONLY of the 7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ny additional GL Puzzle librari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from Floppy Disk insert a copy of the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nd at the A prompt type VJI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GA JIGSAW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all files from the floppy disk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JIG                 ( Create VJIG subdirectory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JIG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JIG  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JIG                       ( Type VJIG &lt;ENTER&gt; to start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:  IBM/PC, XT, AT or compatibles, 384K, Mous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:  VGA graphics, supporting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graphics.  If you plan to use the mouse,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before running VJIG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t the bottom of the screen whenever a new even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typed VJIG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device : Keyboard or Mous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the program will try to save the above choic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called VJIG.CFG, so next time you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ad this file back and know what VGA card you have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our pointing device preference.  If the current disk is wri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you will get a "Write Protect Error Message"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 the disk and retry .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When using the keyboard 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, press the &lt;SPACEBAR&gt; or the &lt;ENTER&gt; key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While the music is playing, press any key o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Note that puzzle library file VJIG0.GL and list file VJIG0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be present in your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uzzles :   Then select one of the displayed puzzle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 move by pres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to make the selection.  If you are using the mous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inside one of the displayed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select START from main menu to begin play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ssemble the puzzle, you can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:    The Registered version of VGA JIGSAW will read PCX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0 X 200 X 256 color mode.  The PCX option allows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make up their own Jigsaw puzzles in the popular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format b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creating pictures through PAINT or DESKTO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ing pictures using a color SCANNER or a VIDEO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by simply using exis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:    The Registered version of VGA JIGSAW will also read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Everything mentioned about PCX files applies to GIF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s a very popular graphics format, literally  Thousands of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ist in most BBS systems and from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. Their subjects vary from Cartoons, Art, Nudes, Landsc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, Science fi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VGA JIGS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smaller or larger. Lowest level is 16 pieces, highe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reminds you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f the VGA JIGSAW.  Just select 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 and music. When SOU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At any time you may view the original puzz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key.  If you have a 3 button mouse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have a 2 button mouse press both buttons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d the puzzle.  The score is based on how many piec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ter score you will get.  Also every time you VIEW the puzz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uzzle is solved the number of Moves ( swaps 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View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 :  When music is playing you may press any key or hold d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children and novice IBM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reated this program knowing that children as young as 3 year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it.  The challenge was, how to create a simp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sacrificing flexibility and options for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sers.  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using the mouse, use only the LEFT button to play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s.  If your mouse has 3 buttons, then use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view. 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using the keyboard simply use the &lt;spacebar&gt; to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menus. Use the arrows to move around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 key 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ovice users have become familiar with the abov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ey may try using the RIGHT mouse button or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in access to all of the VGA 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DOCUMENTATION 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then please print out and rea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JIG.DOC.  This file can be printed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JIG.DOC PRN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flight of the Bumble Bee" by Rim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sakov.  The music playing after you solved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Johnny comes Marching Home" by Patrick Sarsfield Gil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canning service provided by 4SEE TECHNOLOGY, Fre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BBS  408-281-0995   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VGA JIGSAW PUZZLE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.  Print and read fil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 Just type:  COPY REGISTER.DOC PRN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the latest version of this program.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next update WILL INCLUDE SUPER VGA support 640 X 480 X 256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mode for more realism.  EMS support , Higher levels of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difficulty.  We are also open to your suggestions.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more free shareware from ALIVE SOFTWARE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echnical support .  Registered users Please write to :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LIVE SOFTWARE, PO BOX 4004, SANTA CLARA, CA, 95054, U.S.A.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r you may send Electronic mail to the programmer, Bill Ded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at  PRODIGY     .... ID   #  RGCP92A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information on how we can scan your very own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photographs and then you can use them with this program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s VGA JIGSAW PUZZLES !!!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Your original pictures will be returned to you intact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Once you have Registered the VGA JIGSAW you will be able to us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y GIF or PCX file in the 320 X 200 X 256 color mode as a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VGA JIGSAW Puzzle.  Imagine turning your GIF file collection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nto a JIGSAW Puzzle library.  You will never run out of puzzle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d you will never loose a Jigsaw piece again.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here are a lot more Puzzle libraries for this program,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vailable ONLY through ALIVE SOFTWARE.  With registration you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ill receive more Free high quality Libraries packed with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uzzles, including pictures of Animals, Science fiction, Art,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ndmarks, Cartoons, Nature etc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4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