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RD GAME 'UNO' a.k.a. 'ON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several graphics screens prior to display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title screen will disolve leaving a rectangle in the ce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your name as the 'Human Player'. You can enter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case letters but the program will convert it to 'ALL 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ther  prompts that will appear on the screen will be in 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'. The program is designed so that if the name that you ent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characters in length, it will truncate it so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letters show on the screen. Your opponent in this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o shall triumph, human or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HIGH SCO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your name and pressed the [ENTER] key the question '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?' will appear in the rectangle. If you wish to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merely press the [Y] key. Pressing any other key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screen. Once the HIGH SCORE screen is visible you can press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lear all of the HIGH SCORES. Pressing any other key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IGH SCORES unchanged and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ING MESSAGE PROM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ssages appear with each card dealt, it is advantag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each message stay on the screen. Some computer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others so this allows the player to se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s best for them. Once you have played the program awh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e the length of time to the minimum and this will spee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iming length just depress the [NUM LOCK] and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arrow on the screen.Once you press an arrow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on the screen for a set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ponds to the numbers 1-10. 01 is the fastest speed and 10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Once you have reached the desired speed just press the [ENTER]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PACE BAR]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THE MATCH BEGIN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be replaced by a black screen that will ha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your playing cards appear at the bottom of the screen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your opponent's cards (The Computer)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Each player is dealt seven cards from a deck containing 108 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th card is delt face-up and will be the 1st card i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eck containing 93 playing cards is plac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'UNO' DECK OF PLAYING 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ck contains the following 108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RED    cards numbere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BLUE   cards numbere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REEN  cards numbere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YELLOW cards numbere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RAW-TWO cards (2 BLUE, 2 GREEN, 2 RED &amp; 2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KIP     cards (2 BLUE, 2 GREEN, 2 RED &amp; 2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REVERSE  cards (2 BLUE, 2 GREEN, 2 RED &amp; 2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RAW-FOUR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PLAYS THE 1ST CAR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go first is randomly selected. If the computer is to 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se logic to select a card from its hand to place on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If no valid card exists in its hand to play, it will draw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. If the card drawn is not playable then the turn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.  However if the computer plays a DRAW-TWO card, DRAW-FOU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KIP card or a REVERSE card then you will forfeit your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YOU PLAY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 first player to 'GO OUT'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ust play every card in your hand so that once you play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have none remaining in your hand, you win the game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erely match the last card in the discard pile with a c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your hand. You match cards by COLOR, By NUMBER o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the last card showing in the discard pile is a BLUE #7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lace another BLUE card on top of this card or you can place a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any color to match. If you have no BLUE cards then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' card and change the color to any color you wish, usually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tches the color of the majority of the cards remaining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a BLUE card, a #7 card or a 'WILD' card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DRAW-4 WILD' card, then you can play this card and declar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The 'DRAW-4 WILD' card is the most powerful card in the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gainst your oppenent if you have any other card in yo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ING A CARD FROM THE 'DRAW PIL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ne of these cards in your hand to play on the last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, then you must 'DRAW' a card from the remainder of the de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ard from the deck, just press the [D] key. If the card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 cannot be played you have the option to 'PASS' 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re cards from the deck. To 'PASS' you merely press the [P]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then move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draw cards from the deck until you obtain a ca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 However, a maximum of sixteen cards can be held in your ha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hand. Once you reach sixteen cards and still cannot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N' shifts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'PASS' 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play and you have no card in your h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, you can press the [P] key and chose not to draw another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advantageous when you are down to only one or two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SING A TURN TO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'SKIP' card or a 'REVERSE' card, then your opponent's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nd you continue to play against the discard pile. I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) plays either a 'SKIP' card or a 'REVERSE' car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MPEDE A PLAYERS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'DRAW TWO' card then your opponent must draw two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nd add them to his hand. If his hand already contains sixtee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will be added to his hand. If he has fifteen cards, t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be added to his hand. If the computer (Your Opponent) 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en you will suffer the sa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WILD' THING - I THINK I LOVE Y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"WILD' card then four rectangles will appear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lors/patterns displayed inside. Next to each rectangl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the number to select the color/pattern of the 'WILD CAR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cated on the top row of the keyboard or the numbers on the key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th be used. This same prompt will appear if you play a 'DRAW-4 W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first player to 'GO' then your hand contain sev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. A arrow pointing down will appe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rt card in your hand. You first press the [NUM LOCK]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pressing the #4 key you will cause the arrow to mo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#6 key cause the arrow to move to the right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last card, wrap aroun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rrow is over the card you wish to select, press either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[SPACEBAR] to make your selection. If small children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 is recommended that they use the [SPACEBAR] because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y will accidently press the [HOLD] key or the [PRIN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valid card from your hand, it will be play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Your cards will be reduced by one and the turn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unless yoy played a 'SKIP', 'REVERSE', DRAW TWO' or '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'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turn to play and you wish to stop playing the gam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', just press the [Q] key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you or your opponent have but 'ONE' card remai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the word 'ONE' will appear across the width of the screen and a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get your attention. Once the last card is played from a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NER'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 UP THE SC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ST CARD is played then the deck will be re-shuffled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scrolling inside the deck of cards. When all 108 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the name of the 'VICTOR' will be displayed. The card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the 'LOSER' will then be displayed on the screen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'SKIP', 'REVERSE' and 'DRAW-TWO' card the winner will earn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For each 'WILD' card or 'DRAW-FOUR WILD' card the winner will ear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All cards 0-9 earn points equal to their face value. The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'S DO IT ONE MORE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'PLAY ANOTHER GAME' will appear at the top of the scree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key if you would like to play another hand or press the [N]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top and return to 'DOS'. The HIGH SCORE scree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t this point. Pressing any key will return you to 'DOS' 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