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.TXT -- ULTRALIFE Reference Document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already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 a subdirectory for ULTRA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&gt; MD\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witch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&gt; CD\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: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have a hard disk, you can run just fin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: drive. Please make at least one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isk before wearing out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ace a blank, formatted diskette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ype: COPY A:*.*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&gt;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 the title screen, and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wer the setup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Monitor: Answer Y if you have CGA, EGA, or VGA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a monitor that can display color.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t of the setup questions have to do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 You can, if you like, just go past thi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se the ? option at the main menu later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be 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enter printer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escape sequence, the computer will fir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, and ask if that is OK. If so, just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ccept the default. If you answer N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you to input the escape sequence one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by giving the ASCII value for each character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quence with a 0. If you do not need, or do not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icular feature to be used, enter 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Compress Code: Escape sequence to us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(assumed to be LPT1:) into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Some printers cannot print graphic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mode. If you can use this,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a page, and the squares printed will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Expand Code: Escape sequence to us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ack into normal character width mode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et the printer's state after a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x LPI Code: Escape sequence to put the printer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per inch vertical spacing mode. This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er's state after a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ne LPI Code: Escape sequence to put the printer in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per inch vertical spacing mode. This prevents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lines of the life objec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 On Code: Escape sequence to make the print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characters. You need to use thi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's normal character set does not conta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 Off Code: Escape sequence to rest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set after print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LineFeed Code: Code to send to the pri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dvance one line and do a carriage retur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13 10, but may be different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's dip switch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Width in Compressed Mode: Enter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it on a page in compressed mode, or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an't use compression. Typical answers are 80 or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next be asked for the character co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uses for the three block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for output. Answer as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gone through the setup questions once, U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UL.SET which contains the answers you gave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elete it, you won't have to bother with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rrow Keys" refers to the four arrow keys, PgUp, PgDn,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ft-Tab, and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LIFE has two "buffers" in which life objects can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to the next generation. These are the Main Buf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Buffer. Both buffers are the same size.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that apply to the buffers, the Main Menu and the Tem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is that most of the life calculations will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uffer, and the Temp Buffer will be used to help setup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n Buffer. Objects can only be loaded from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 Buffer, and can only be saved from the Main Buffer.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may be merged into the Main Buffer, but not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LIFE will use EMS memory if it runs ou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uch large populations take a long tim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loaded the program, and gotten past the setu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UL.SET did not exist), you have an empty universe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splayed. Menus appear in a column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line contains a G (generation) counter and a P (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 These always appear for the Main Buffer.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mp Buffer, another set of G and P numbers appea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The second to the bottom line contains the (X,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ell at the bottom left corner of the screen (The bi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s the default life universe). The default univer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s the blank area of the screen (46 lines by 64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184 rows by 224 columns for CGA, EGA, and VGA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universe size smaller than the screen size,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the lower left corner of the screen. If wrap 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the WRAP indicator will appear near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lor monitor, the cells in the Main Buff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and the Temp Buffer cells appea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setp   Delete the UL.SET file, and ask the setu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. Use this when you get a new printer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pgrade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b   Go to the Temp Buf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elps you to generate initia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Stops the life calculation from go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Leaves ULTRALIFE. There is a confirm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, to be sure you really want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Leaves ULTRALIFE. There is a confirm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, to be sure you really want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  Erase the Main Buffer, and set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   Goes to the Draw Menu for modifying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 not have a color monitor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s on in the Temp Buffer, those cell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creen temporarily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reappear when you press ENTER to leav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   Saves either the entire simulation, o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 object to save. Either way, you mu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name. You can point at th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(This will overwrite the existing file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file name you want to create. When po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s you are allowed to pres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save the entire simulation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.LS, .LO if you sav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save an object, a selection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screen. You may move it, or make it g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rink by "anchoring" a side. Example: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to anchor the bottom, then up arrow make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w, down arrow makes it shrink. Th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allowed to go offscreen, even i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s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s underneath the lines of the selection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ed to be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get a beep if you attempt to sav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thing in it, or an area with more than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 files also contain a comment fiel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type this in after selecting the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. When in file selection for LO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 to the file, and press ? to view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ny key to get the comment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    Continue a saved game. This option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LS file, and load it into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get a beep if the Main Buffe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Select a region of the universe to prin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selection box just like Save, on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llow you to select a region wi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rinter Width Compressed" you entered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always goe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    Go to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various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    Begin with a random position. You will get a be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n Buffer is not empty. Enter a dens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1 to 90000. This number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ility (out of 100000) of each cell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a large universe, or pick a high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ay take a long time to initialize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 densities would be 20000 or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   Jump to another area of the univers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for X and Y coordinates.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enter the screen on the coordinate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 Advance one generation. If G is being us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     Calculate and display until told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with a repeti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is   Calculate without displaying. This sav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hanging the screen, for when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someplace, and don't care wh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with a repeti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s  Moves the screen window around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centers the screen on (0,0)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  Repetion Count. If you type a dig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for a repetition count.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with G or N instead of Enter. 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nal generation if a repetition cou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   Load an LO file into the Temp Buffer. Whil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, you can use ? to view the file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    Flip the Temp Buffer over (make it a mirror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get a beep if the Temp Buffer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8000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   Rotates the Temp Buffer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get a beep if the Temp Buffer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8000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    Combine the Temp Buffer population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. The Temp Buffer is eras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Stops the life calculation from go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  Erase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   Goes to the Draw Menu for modifying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 not have a color monitor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s on in the Main Buffer, those cell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creen temporarily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reappear when you press ENTER to leav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 Advance one generation. If G is being us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     Calculate and display until told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with a repeti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is   Calculate without displaying. This sav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hanging the screen, for when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someplace, and don't care wh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 with a repeti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  Repetion Count. If you type a dig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for a repetition count.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with G or N instead of Enter. 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nal generation if a repetition cou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s  In this menu, arrow keys shift the Temp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 to the Main Buffer. This helps you fi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ght place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   Toggle wrap around ON or OFF. If on,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verse is considered adjacent to the bottom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far right column adjacent to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c    Toggle population count ON or OFF. Calcul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is slightly faster if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 up the population each time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Main Buffer. Population of the Temp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  Speed Limit for Go command. This is used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tion so you can see more detail.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0 to 999. Zero means no speed limit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N means each generation must take at le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ths of a second to calculate. If it goe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enters a wait loop after tha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D   Set Universe Dimensions. You will get a bee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BOTH buffers are empty. You input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eight of the universe you want. Limit of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is accessible from both the Main Menu and the Tem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d to create configurations from scratc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 modify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s  Moves the cursor around. Only the f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 Toggle the cell under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Accept the changes and merge them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ULTRALIFE more enjoyable for everybody, 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. intends to make available data disks full of .LO files,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(enough to cover time, materials, and postage).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containing a mix of different period glider guns, puffer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s, fuses, etc., is sent free when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LIFE. Future data disks will become available as people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tributions. Diskettes with one or more .L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est. If you want, add a "Contributed by: Your Name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O file comments, and a "Discovered by: Somebody's Name" lin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 Send $2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out the file INVOICE.DOC, and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50 N 35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 Lafayette, IN 47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ig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, 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